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-739775</wp:posOffset>
                </wp:positionV>
                <wp:extent cx="4457700" cy="686943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869520"/>
                          <a:chOff x="0" y="0"/>
                          <a:chExt cx="4457880" cy="686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880" cy="68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Mon 12 O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Dear Parents and Caregiv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This Thursday is Agricultural Day at school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a number of children will be showing their pet calv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lambs and kid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In the meantime the remainder of the children will be doing floral and vegetable crafts.  The results will be displayed in classrooms so other classes can come and vie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Our class will be making animals from vegetables and also Vaseline floral saucers.  Your child will need to br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Vegetables and/or fr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Toothpick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Old saucer, plastic plate or paper plate (named if you wish it returned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Leaves and flowers to decorate the pl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(Any spare flowers would be most welcome for those children who have none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If you wish to donate some Vaseline, t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would be helpful; otherwise it will 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supplie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N.B. The plate will be coated with Vase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 and then flowers and leaves will be stu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 on to form a decoratio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Thank you for your 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Gabrielle Balemi, Judy Graham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Vivien Dav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1320" y="248400"/>
                            <a:ext cx="9136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13320"/>
                              <a:ext cx="887760" cy="9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5" h="2592">
                                  <a:moveTo>
                                    <a:pt x="658" y="202"/>
                                  </a:moveTo>
                                  <a:lnTo>
                                    <a:pt x="583" y="61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25" y="8"/>
                                  </a:lnTo>
                                  <a:lnTo>
                                    <a:pt x="401" y="66"/>
                                  </a:lnTo>
                                  <a:lnTo>
                                    <a:pt x="399" y="155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138" y="274"/>
                                  </a:lnTo>
                                  <a:lnTo>
                                    <a:pt x="150" y="338"/>
                                  </a:lnTo>
                                  <a:lnTo>
                                    <a:pt x="67" y="392"/>
                                  </a:lnTo>
                                  <a:lnTo>
                                    <a:pt x="36" y="437"/>
                                  </a:lnTo>
                                  <a:lnTo>
                                    <a:pt x="71" y="498"/>
                                  </a:lnTo>
                                  <a:lnTo>
                                    <a:pt x="127" y="544"/>
                                  </a:lnTo>
                                  <a:lnTo>
                                    <a:pt x="161" y="604"/>
                                  </a:lnTo>
                                  <a:lnTo>
                                    <a:pt x="226" y="625"/>
                                  </a:lnTo>
                                  <a:lnTo>
                                    <a:pt x="210" y="700"/>
                                  </a:lnTo>
                                  <a:lnTo>
                                    <a:pt x="160" y="785"/>
                                  </a:lnTo>
                                  <a:lnTo>
                                    <a:pt x="90" y="854"/>
                                  </a:lnTo>
                                  <a:lnTo>
                                    <a:pt x="92" y="945"/>
                                  </a:lnTo>
                                  <a:lnTo>
                                    <a:pt x="78" y="1014"/>
                                  </a:lnTo>
                                  <a:lnTo>
                                    <a:pt x="142" y="1084"/>
                                  </a:lnTo>
                                  <a:lnTo>
                                    <a:pt x="286" y="1087"/>
                                  </a:lnTo>
                                  <a:lnTo>
                                    <a:pt x="283" y="1177"/>
                                  </a:lnTo>
                                  <a:lnTo>
                                    <a:pt x="314" y="1258"/>
                                  </a:lnTo>
                                  <a:lnTo>
                                    <a:pt x="389" y="1270"/>
                                  </a:lnTo>
                                  <a:lnTo>
                                    <a:pt x="480" y="1195"/>
                                  </a:lnTo>
                                  <a:lnTo>
                                    <a:pt x="547" y="1113"/>
                                  </a:lnTo>
                                  <a:lnTo>
                                    <a:pt x="658" y="1110"/>
                                  </a:lnTo>
                                  <a:lnTo>
                                    <a:pt x="694" y="1180"/>
                                  </a:lnTo>
                                  <a:lnTo>
                                    <a:pt x="630" y="1208"/>
                                  </a:lnTo>
                                  <a:lnTo>
                                    <a:pt x="661" y="1309"/>
                                  </a:lnTo>
                                  <a:lnTo>
                                    <a:pt x="700" y="1361"/>
                                  </a:lnTo>
                                  <a:lnTo>
                                    <a:pt x="676" y="1401"/>
                                  </a:lnTo>
                                  <a:lnTo>
                                    <a:pt x="629" y="1458"/>
                                  </a:lnTo>
                                  <a:lnTo>
                                    <a:pt x="625" y="1541"/>
                                  </a:lnTo>
                                  <a:lnTo>
                                    <a:pt x="655" y="1587"/>
                                  </a:lnTo>
                                  <a:lnTo>
                                    <a:pt x="425" y="1683"/>
                                  </a:lnTo>
                                  <a:lnTo>
                                    <a:pt x="340" y="1674"/>
                                  </a:lnTo>
                                  <a:lnTo>
                                    <a:pt x="298" y="1719"/>
                                  </a:lnTo>
                                  <a:lnTo>
                                    <a:pt x="262" y="1817"/>
                                  </a:lnTo>
                                  <a:lnTo>
                                    <a:pt x="153" y="1898"/>
                                  </a:lnTo>
                                  <a:lnTo>
                                    <a:pt x="48" y="1982"/>
                                  </a:lnTo>
                                  <a:lnTo>
                                    <a:pt x="36" y="2099"/>
                                  </a:lnTo>
                                  <a:lnTo>
                                    <a:pt x="0" y="2184"/>
                                  </a:lnTo>
                                  <a:lnTo>
                                    <a:pt x="5" y="2254"/>
                                  </a:lnTo>
                                  <a:lnTo>
                                    <a:pt x="143" y="2290"/>
                                  </a:lnTo>
                                  <a:lnTo>
                                    <a:pt x="217" y="2169"/>
                                  </a:lnTo>
                                  <a:lnTo>
                                    <a:pt x="311" y="2098"/>
                                  </a:lnTo>
                                  <a:lnTo>
                                    <a:pt x="449" y="1877"/>
                                  </a:lnTo>
                                  <a:lnTo>
                                    <a:pt x="567" y="1832"/>
                                  </a:lnTo>
                                  <a:lnTo>
                                    <a:pt x="754" y="1840"/>
                                  </a:lnTo>
                                  <a:lnTo>
                                    <a:pt x="760" y="1898"/>
                                  </a:lnTo>
                                  <a:lnTo>
                                    <a:pt x="697" y="2027"/>
                                  </a:lnTo>
                                  <a:lnTo>
                                    <a:pt x="629" y="2194"/>
                                  </a:lnTo>
                                  <a:lnTo>
                                    <a:pt x="609" y="2261"/>
                                  </a:lnTo>
                                  <a:lnTo>
                                    <a:pt x="658" y="2416"/>
                                  </a:lnTo>
                                  <a:lnTo>
                                    <a:pt x="643" y="2558"/>
                                  </a:lnTo>
                                  <a:lnTo>
                                    <a:pt x="813" y="2592"/>
                                  </a:lnTo>
                                  <a:lnTo>
                                    <a:pt x="809" y="2350"/>
                                  </a:lnTo>
                                  <a:lnTo>
                                    <a:pt x="770" y="2290"/>
                                  </a:lnTo>
                                  <a:lnTo>
                                    <a:pt x="845" y="2205"/>
                                  </a:lnTo>
                                  <a:lnTo>
                                    <a:pt x="821" y="2138"/>
                                  </a:lnTo>
                                  <a:lnTo>
                                    <a:pt x="863" y="1998"/>
                                  </a:lnTo>
                                  <a:lnTo>
                                    <a:pt x="933" y="1943"/>
                                  </a:lnTo>
                                  <a:lnTo>
                                    <a:pt x="1148" y="1973"/>
                                  </a:lnTo>
                                  <a:lnTo>
                                    <a:pt x="1250" y="1756"/>
                                  </a:lnTo>
                                  <a:lnTo>
                                    <a:pt x="1428" y="1742"/>
                                  </a:lnTo>
                                  <a:lnTo>
                                    <a:pt x="1480" y="1706"/>
                                  </a:lnTo>
                                  <a:lnTo>
                                    <a:pt x="1472" y="1596"/>
                                  </a:lnTo>
                                  <a:lnTo>
                                    <a:pt x="1583" y="1605"/>
                                  </a:lnTo>
                                  <a:lnTo>
                                    <a:pt x="1659" y="1587"/>
                                  </a:lnTo>
                                  <a:lnTo>
                                    <a:pt x="1716" y="1497"/>
                                  </a:lnTo>
                                  <a:lnTo>
                                    <a:pt x="1798" y="1487"/>
                                  </a:lnTo>
                                  <a:lnTo>
                                    <a:pt x="1840" y="1425"/>
                                  </a:lnTo>
                                  <a:lnTo>
                                    <a:pt x="1837" y="1373"/>
                                  </a:lnTo>
                                  <a:lnTo>
                                    <a:pt x="1936" y="1285"/>
                                  </a:lnTo>
                                  <a:lnTo>
                                    <a:pt x="2058" y="1301"/>
                                  </a:lnTo>
                                  <a:lnTo>
                                    <a:pt x="2100" y="1322"/>
                                  </a:lnTo>
                                  <a:lnTo>
                                    <a:pt x="2136" y="1397"/>
                                  </a:lnTo>
                                  <a:lnTo>
                                    <a:pt x="2169" y="1430"/>
                                  </a:lnTo>
                                  <a:lnTo>
                                    <a:pt x="2306" y="1469"/>
                                  </a:lnTo>
                                  <a:lnTo>
                                    <a:pt x="2288" y="1406"/>
                                  </a:lnTo>
                                  <a:lnTo>
                                    <a:pt x="2312" y="1348"/>
                                  </a:lnTo>
                                  <a:lnTo>
                                    <a:pt x="2236" y="1297"/>
                                  </a:lnTo>
                                  <a:lnTo>
                                    <a:pt x="2154" y="1234"/>
                                  </a:lnTo>
                                  <a:lnTo>
                                    <a:pt x="2281" y="1105"/>
                                  </a:lnTo>
                                  <a:lnTo>
                                    <a:pt x="2341" y="1050"/>
                                  </a:lnTo>
                                  <a:lnTo>
                                    <a:pt x="2393" y="1155"/>
                                  </a:lnTo>
                                  <a:lnTo>
                                    <a:pt x="2418" y="1210"/>
                                  </a:lnTo>
                                  <a:lnTo>
                                    <a:pt x="2454" y="1252"/>
                                  </a:lnTo>
                                  <a:lnTo>
                                    <a:pt x="2563" y="1274"/>
                                  </a:lnTo>
                                  <a:lnTo>
                                    <a:pt x="2575" y="1164"/>
                                  </a:lnTo>
                                  <a:lnTo>
                                    <a:pt x="2500" y="1066"/>
                                  </a:lnTo>
                                  <a:lnTo>
                                    <a:pt x="2390" y="814"/>
                                  </a:lnTo>
                                  <a:lnTo>
                                    <a:pt x="2321" y="790"/>
                                  </a:lnTo>
                                  <a:lnTo>
                                    <a:pt x="2263" y="839"/>
                                  </a:lnTo>
                                  <a:lnTo>
                                    <a:pt x="2182" y="885"/>
                                  </a:lnTo>
                                  <a:lnTo>
                                    <a:pt x="2133" y="824"/>
                                  </a:lnTo>
                                  <a:lnTo>
                                    <a:pt x="2081" y="796"/>
                                  </a:lnTo>
                                  <a:lnTo>
                                    <a:pt x="2097" y="749"/>
                                  </a:lnTo>
                                  <a:lnTo>
                                    <a:pt x="1977" y="718"/>
                                  </a:lnTo>
                                  <a:lnTo>
                                    <a:pt x="1936" y="666"/>
                                  </a:lnTo>
                                  <a:lnTo>
                                    <a:pt x="1967" y="609"/>
                                  </a:lnTo>
                                  <a:lnTo>
                                    <a:pt x="2009" y="664"/>
                                  </a:lnTo>
                                  <a:lnTo>
                                    <a:pt x="2066" y="646"/>
                                  </a:lnTo>
                                  <a:lnTo>
                                    <a:pt x="2122" y="651"/>
                                  </a:lnTo>
                                  <a:lnTo>
                                    <a:pt x="2158" y="612"/>
                                  </a:lnTo>
                                  <a:lnTo>
                                    <a:pt x="2182" y="516"/>
                                  </a:lnTo>
                                  <a:lnTo>
                                    <a:pt x="2127" y="511"/>
                                  </a:lnTo>
                                  <a:lnTo>
                                    <a:pt x="2040" y="470"/>
                                  </a:lnTo>
                                  <a:lnTo>
                                    <a:pt x="1934" y="411"/>
                                  </a:lnTo>
                                  <a:lnTo>
                                    <a:pt x="1869" y="429"/>
                                  </a:lnTo>
                                  <a:lnTo>
                                    <a:pt x="1822" y="470"/>
                                  </a:lnTo>
                                  <a:lnTo>
                                    <a:pt x="1794" y="544"/>
                                  </a:lnTo>
                                  <a:lnTo>
                                    <a:pt x="1625" y="558"/>
                                  </a:lnTo>
                                  <a:lnTo>
                                    <a:pt x="1416" y="573"/>
                                  </a:lnTo>
                                  <a:lnTo>
                                    <a:pt x="1335" y="666"/>
                                  </a:lnTo>
                                  <a:lnTo>
                                    <a:pt x="1321" y="736"/>
                                  </a:lnTo>
                                  <a:lnTo>
                                    <a:pt x="1177" y="793"/>
                                  </a:lnTo>
                                  <a:lnTo>
                                    <a:pt x="1174" y="860"/>
                                  </a:lnTo>
                                  <a:lnTo>
                                    <a:pt x="1193" y="900"/>
                                  </a:lnTo>
                                  <a:lnTo>
                                    <a:pt x="1133" y="957"/>
                                  </a:lnTo>
                                  <a:lnTo>
                                    <a:pt x="1096" y="1063"/>
                                  </a:lnTo>
                                  <a:lnTo>
                                    <a:pt x="1045" y="992"/>
                                  </a:lnTo>
                                  <a:lnTo>
                                    <a:pt x="997" y="996"/>
                                  </a:lnTo>
                                  <a:lnTo>
                                    <a:pt x="925" y="863"/>
                                  </a:lnTo>
                                  <a:lnTo>
                                    <a:pt x="972" y="826"/>
                                  </a:lnTo>
                                  <a:lnTo>
                                    <a:pt x="979" y="764"/>
                                  </a:lnTo>
                                  <a:lnTo>
                                    <a:pt x="1011" y="691"/>
                                  </a:lnTo>
                                  <a:lnTo>
                                    <a:pt x="982" y="589"/>
                                  </a:lnTo>
                                  <a:lnTo>
                                    <a:pt x="1024" y="550"/>
                                  </a:lnTo>
                                  <a:lnTo>
                                    <a:pt x="1018" y="498"/>
                                  </a:lnTo>
                                  <a:lnTo>
                                    <a:pt x="982" y="447"/>
                                  </a:lnTo>
                                  <a:lnTo>
                                    <a:pt x="1112" y="398"/>
                                  </a:lnTo>
                                  <a:lnTo>
                                    <a:pt x="1193" y="320"/>
                                  </a:lnTo>
                                  <a:lnTo>
                                    <a:pt x="1187" y="191"/>
                                  </a:lnTo>
                                  <a:lnTo>
                                    <a:pt x="1099" y="106"/>
                                  </a:lnTo>
                                  <a:lnTo>
                                    <a:pt x="1011" y="124"/>
                                  </a:lnTo>
                                  <a:lnTo>
                                    <a:pt x="927" y="253"/>
                                  </a:lnTo>
                                  <a:lnTo>
                                    <a:pt x="851" y="298"/>
                                  </a:lnTo>
                                  <a:lnTo>
                                    <a:pt x="759" y="245"/>
                                  </a:lnTo>
                                  <a:lnTo>
                                    <a:pt x="658" y="202"/>
                                  </a:lnTo>
                                  <a:lnTo>
                                    <a:pt x="658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8160"/>
                              <a:ext cx="69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18">
                                  <a:moveTo>
                                    <a:pt x="4" y="93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65" y="57"/>
                                  </a:lnTo>
                                  <a:lnTo>
                                    <a:pt x="180" y="68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7160"/>
                              <a:ext cx="2462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93">
                                  <a:moveTo>
                                    <a:pt x="187" y="49"/>
                                  </a:moveTo>
                                  <a:lnTo>
                                    <a:pt x="197" y="96"/>
                                  </a:lnTo>
                                  <a:lnTo>
                                    <a:pt x="193" y="120"/>
                                  </a:lnTo>
                                  <a:lnTo>
                                    <a:pt x="183" y="146"/>
                                  </a:lnTo>
                                  <a:lnTo>
                                    <a:pt x="165" y="174"/>
                                  </a:lnTo>
                                  <a:lnTo>
                                    <a:pt x="136" y="203"/>
                                  </a:lnTo>
                                  <a:lnTo>
                                    <a:pt x="103" y="231"/>
                                  </a:lnTo>
                                  <a:lnTo>
                                    <a:pt x="77" y="253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39" y="287"/>
                                  </a:lnTo>
                                  <a:lnTo>
                                    <a:pt x="11" y="324"/>
                                  </a:lnTo>
                                  <a:lnTo>
                                    <a:pt x="17" y="363"/>
                                  </a:lnTo>
                                  <a:lnTo>
                                    <a:pt x="23" y="390"/>
                                  </a:lnTo>
                                  <a:lnTo>
                                    <a:pt x="9" y="413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56" y="521"/>
                                  </a:lnTo>
                                  <a:lnTo>
                                    <a:pt x="170" y="514"/>
                                  </a:lnTo>
                                  <a:lnTo>
                                    <a:pt x="236" y="507"/>
                                  </a:lnTo>
                                  <a:lnTo>
                                    <a:pt x="356" y="409"/>
                                  </a:lnTo>
                                  <a:lnTo>
                                    <a:pt x="384" y="423"/>
                                  </a:lnTo>
                                  <a:lnTo>
                                    <a:pt x="378" y="447"/>
                                  </a:lnTo>
                                  <a:lnTo>
                                    <a:pt x="364" y="500"/>
                                  </a:lnTo>
                                  <a:lnTo>
                                    <a:pt x="355" y="529"/>
                                  </a:lnTo>
                                  <a:lnTo>
                                    <a:pt x="343" y="558"/>
                                  </a:lnTo>
                                  <a:lnTo>
                                    <a:pt x="318" y="600"/>
                                  </a:lnTo>
                                  <a:lnTo>
                                    <a:pt x="292" y="622"/>
                                  </a:lnTo>
                                  <a:lnTo>
                                    <a:pt x="268" y="639"/>
                                  </a:lnTo>
                                  <a:lnTo>
                                    <a:pt x="246" y="646"/>
                                  </a:lnTo>
                                  <a:lnTo>
                                    <a:pt x="233" y="644"/>
                                  </a:lnTo>
                                  <a:lnTo>
                                    <a:pt x="208" y="608"/>
                                  </a:lnTo>
                                  <a:lnTo>
                                    <a:pt x="194" y="579"/>
                                  </a:lnTo>
                                  <a:lnTo>
                                    <a:pt x="177" y="597"/>
                                  </a:lnTo>
                                  <a:lnTo>
                                    <a:pt x="198" y="658"/>
                                  </a:lnTo>
                                  <a:lnTo>
                                    <a:pt x="225" y="686"/>
                                  </a:lnTo>
                                  <a:lnTo>
                                    <a:pt x="290" y="693"/>
                                  </a:lnTo>
                                  <a:lnTo>
                                    <a:pt x="342" y="654"/>
                                  </a:lnTo>
                                  <a:lnTo>
                                    <a:pt x="415" y="575"/>
                                  </a:lnTo>
                                  <a:lnTo>
                                    <a:pt x="459" y="528"/>
                                  </a:lnTo>
                                  <a:lnTo>
                                    <a:pt x="560" y="507"/>
                                  </a:lnTo>
                                  <a:lnTo>
                                    <a:pt x="635" y="475"/>
                                  </a:lnTo>
                                  <a:lnTo>
                                    <a:pt x="698" y="427"/>
                                  </a:lnTo>
                                  <a:lnTo>
                                    <a:pt x="717" y="362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74" y="98"/>
                                  </a:lnTo>
                                  <a:lnTo>
                                    <a:pt x="639" y="31"/>
                                  </a:lnTo>
                                  <a:lnTo>
                                    <a:pt x="567" y="56"/>
                                  </a:lnTo>
                                  <a:lnTo>
                                    <a:pt x="494" y="18"/>
                                  </a:lnTo>
                                  <a:lnTo>
                                    <a:pt x="466" y="4"/>
                                  </a:lnTo>
                                  <a:lnTo>
                                    <a:pt x="346" y="45"/>
                                  </a:lnTo>
                                  <a:lnTo>
                                    <a:pt x="276" y="45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8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7180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4">
                                  <a:moveTo>
                                    <a:pt x="0" y="25"/>
                                  </a:moveTo>
                                  <a:lnTo>
                                    <a:pt x="28" y="104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74160"/>
                              <a:ext cx="115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286">
                                  <a:moveTo>
                                    <a:pt x="21" y="210"/>
                                  </a:moveTo>
                                  <a:lnTo>
                                    <a:pt x="70" y="178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56" y="114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223" y="15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00" y="33"/>
                                  </a:lnTo>
                                  <a:lnTo>
                                    <a:pt x="325" y="68"/>
                                  </a:lnTo>
                                  <a:lnTo>
                                    <a:pt x="335" y="110"/>
                                  </a:lnTo>
                                  <a:lnTo>
                                    <a:pt x="328" y="156"/>
                                  </a:lnTo>
                                  <a:lnTo>
                                    <a:pt x="317" y="178"/>
                                  </a:lnTo>
                                  <a:lnTo>
                                    <a:pt x="301" y="200"/>
                                  </a:lnTo>
                                  <a:lnTo>
                                    <a:pt x="243" y="267"/>
                                  </a:lnTo>
                                  <a:lnTo>
                                    <a:pt x="103" y="286"/>
                                  </a:lnTo>
                                  <a:lnTo>
                                    <a:pt x="100" y="261"/>
                                  </a:lnTo>
                                  <a:lnTo>
                                    <a:pt x="110" y="259"/>
                                  </a:lnTo>
                                  <a:lnTo>
                                    <a:pt x="134" y="246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227" y="149"/>
                                  </a:lnTo>
                                  <a:lnTo>
                                    <a:pt x="237" y="107"/>
                                  </a:lnTo>
                                  <a:lnTo>
                                    <a:pt x="164" y="179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21" y="210"/>
                                  </a:lnTo>
                                  <a:lnTo>
                                    <a:pt x="21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89160"/>
                              <a:ext cx="153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55">
                                  <a:moveTo>
                                    <a:pt x="0" y="227"/>
                                  </a:moveTo>
                                  <a:lnTo>
                                    <a:pt x="29" y="245"/>
                                  </a:lnTo>
                                  <a:lnTo>
                                    <a:pt x="88" y="259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201" y="238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286" y="198"/>
                                  </a:lnTo>
                                  <a:lnTo>
                                    <a:pt x="318" y="174"/>
                                  </a:lnTo>
                                  <a:lnTo>
                                    <a:pt x="343" y="151"/>
                                  </a:lnTo>
                                  <a:lnTo>
                                    <a:pt x="360" y="127"/>
                                  </a:lnTo>
                                  <a:lnTo>
                                    <a:pt x="388" y="78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42" y="34"/>
                                  </a:lnTo>
                                  <a:lnTo>
                                    <a:pt x="420" y="174"/>
                                  </a:lnTo>
                                  <a:lnTo>
                                    <a:pt x="361" y="256"/>
                                  </a:lnTo>
                                  <a:lnTo>
                                    <a:pt x="252" y="337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2" y="315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02240"/>
                              <a:ext cx="28368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934">
                                  <a:moveTo>
                                    <a:pt x="112" y="368"/>
                                  </a:moveTo>
                                  <a:lnTo>
                                    <a:pt x="69" y="363"/>
                                  </a:lnTo>
                                  <a:lnTo>
                                    <a:pt x="39" y="345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27" y="256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56" y="199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63" y="15"/>
                                  </a:lnTo>
                                  <a:lnTo>
                                    <a:pt x="293" y="43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392" y="55"/>
                                  </a:lnTo>
                                  <a:lnTo>
                                    <a:pt x="390" y="100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75" y="89"/>
                                  </a:lnTo>
                                  <a:lnTo>
                                    <a:pt x="501" y="96"/>
                                  </a:lnTo>
                                  <a:lnTo>
                                    <a:pt x="521" y="122"/>
                                  </a:lnTo>
                                  <a:lnTo>
                                    <a:pt x="525" y="160"/>
                                  </a:lnTo>
                                  <a:lnTo>
                                    <a:pt x="517" y="189"/>
                                  </a:lnTo>
                                  <a:lnTo>
                                    <a:pt x="498" y="215"/>
                                  </a:lnTo>
                                  <a:lnTo>
                                    <a:pt x="603" y="189"/>
                                  </a:lnTo>
                                  <a:lnTo>
                                    <a:pt x="655" y="214"/>
                                  </a:lnTo>
                                  <a:lnTo>
                                    <a:pt x="670" y="231"/>
                                  </a:lnTo>
                                  <a:lnTo>
                                    <a:pt x="674" y="251"/>
                                  </a:lnTo>
                                  <a:lnTo>
                                    <a:pt x="669" y="272"/>
                                  </a:lnTo>
                                  <a:lnTo>
                                    <a:pt x="659" y="295"/>
                                  </a:lnTo>
                                  <a:lnTo>
                                    <a:pt x="720" y="299"/>
                                  </a:lnTo>
                                  <a:lnTo>
                                    <a:pt x="750" y="257"/>
                                  </a:lnTo>
                                  <a:lnTo>
                                    <a:pt x="769" y="250"/>
                                  </a:lnTo>
                                  <a:lnTo>
                                    <a:pt x="790" y="251"/>
                                  </a:lnTo>
                                  <a:lnTo>
                                    <a:pt x="817" y="268"/>
                                  </a:lnTo>
                                  <a:lnTo>
                                    <a:pt x="825" y="295"/>
                                  </a:lnTo>
                                  <a:lnTo>
                                    <a:pt x="805" y="317"/>
                                  </a:lnTo>
                                  <a:lnTo>
                                    <a:pt x="777" y="333"/>
                                  </a:lnTo>
                                  <a:lnTo>
                                    <a:pt x="764" y="339"/>
                                  </a:lnTo>
                                  <a:lnTo>
                                    <a:pt x="720" y="342"/>
                                  </a:lnTo>
                                  <a:lnTo>
                                    <a:pt x="715" y="360"/>
                                  </a:lnTo>
                                  <a:lnTo>
                                    <a:pt x="741" y="392"/>
                                  </a:lnTo>
                                  <a:lnTo>
                                    <a:pt x="787" y="406"/>
                                  </a:lnTo>
                                  <a:lnTo>
                                    <a:pt x="798" y="406"/>
                                  </a:lnTo>
                                  <a:lnTo>
                                    <a:pt x="794" y="453"/>
                                  </a:lnTo>
                                  <a:lnTo>
                                    <a:pt x="770" y="464"/>
                                  </a:lnTo>
                                  <a:lnTo>
                                    <a:pt x="747" y="471"/>
                                  </a:lnTo>
                                  <a:lnTo>
                                    <a:pt x="723" y="474"/>
                                  </a:lnTo>
                                  <a:lnTo>
                                    <a:pt x="723" y="538"/>
                                  </a:lnTo>
                                  <a:lnTo>
                                    <a:pt x="782" y="559"/>
                                  </a:lnTo>
                                  <a:lnTo>
                                    <a:pt x="784" y="573"/>
                                  </a:lnTo>
                                  <a:lnTo>
                                    <a:pt x="779" y="594"/>
                                  </a:lnTo>
                                  <a:lnTo>
                                    <a:pt x="773" y="599"/>
                                  </a:lnTo>
                                  <a:lnTo>
                                    <a:pt x="758" y="610"/>
                                  </a:lnTo>
                                  <a:lnTo>
                                    <a:pt x="729" y="631"/>
                                  </a:lnTo>
                                  <a:lnTo>
                                    <a:pt x="814" y="820"/>
                                  </a:lnTo>
                                  <a:lnTo>
                                    <a:pt x="790" y="888"/>
                                  </a:lnTo>
                                  <a:lnTo>
                                    <a:pt x="715" y="934"/>
                                  </a:lnTo>
                                  <a:lnTo>
                                    <a:pt x="568" y="847"/>
                                  </a:lnTo>
                                  <a:lnTo>
                                    <a:pt x="674" y="742"/>
                                  </a:lnTo>
                                  <a:lnTo>
                                    <a:pt x="667" y="500"/>
                                  </a:lnTo>
                                  <a:lnTo>
                                    <a:pt x="595" y="356"/>
                                  </a:lnTo>
                                  <a:lnTo>
                                    <a:pt x="486" y="356"/>
                                  </a:lnTo>
                                  <a:lnTo>
                                    <a:pt x="424" y="313"/>
                                  </a:lnTo>
                                  <a:lnTo>
                                    <a:pt x="331" y="365"/>
                                  </a:lnTo>
                                  <a:lnTo>
                                    <a:pt x="229" y="377"/>
                                  </a:lnTo>
                                  <a:lnTo>
                                    <a:pt x="189" y="333"/>
                                  </a:lnTo>
                                  <a:lnTo>
                                    <a:pt x="112" y="368"/>
                                  </a:lnTo>
                                  <a:lnTo>
                                    <a:pt x="112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69240"/>
                              <a:ext cx="197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380">
                                  <a:moveTo>
                                    <a:pt x="81" y="377"/>
                                  </a:moveTo>
                                  <a:lnTo>
                                    <a:pt x="67" y="380"/>
                                  </a:lnTo>
                                  <a:lnTo>
                                    <a:pt x="38" y="380"/>
                                  </a:lnTo>
                                  <a:lnTo>
                                    <a:pt x="10" y="362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129" y="195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203" y="74"/>
                                  </a:lnTo>
                                  <a:lnTo>
                                    <a:pt x="217" y="49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60" y="1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80" y="7"/>
                                  </a:lnTo>
                                  <a:lnTo>
                                    <a:pt x="472" y="31"/>
                                  </a:lnTo>
                                  <a:lnTo>
                                    <a:pt x="543" y="57"/>
                                  </a:lnTo>
                                  <a:lnTo>
                                    <a:pt x="574" y="70"/>
                                  </a:lnTo>
                                  <a:lnTo>
                                    <a:pt x="554" y="10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242" y="185"/>
                                  </a:lnTo>
                                  <a:lnTo>
                                    <a:pt x="161" y="352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1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661680"/>
                              <a:ext cx="1944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03">
                                  <a:moveTo>
                                    <a:pt x="92" y="603"/>
                                  </a:moveTo>
                                  <a:lnTo>
                                    <a:pt x="73" y="594"/>
                                  </a:lnTo>
                                  <a:lnTo>
                                    <a:pt x="55" y="581"/>
                                  </a:lnTo>
                                  <a:lnTo>
                                    <a:pt x="34" y="564"/>
                                  </a:lnTo>
                                  <a:lnTo>
                                    <a:pt x="3" y="519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9" y="460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44" y="399"/>
                                  </a:lnTo>
                                  <a:lnTo>
                                    <a:pt x="69" y="363"/>
                                  </a:lnTo>
                                  <a:lnTo>
                                    <a:pt x="113" y="311"/>
                                  </a:lnTo>
                                  <a:lnTo>
                                    <a:pt x="119" y="258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38" y="187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86" y="126"/>
                                  </a:lnTo>
                                  <a:lnTo>
                                    <a:pt x="228" y="110"/>
                                  </a:lnTo>
                                  <a:lnTo>
                                    <a:pt x="295" y="126"/>
                                  </a:lnTo>
                                  <a:lnTo>
                                    <a:pt x="349" y="168"/>
                                  </a:lnTo>
                                  <a:lnTo>
                                    <a:pt x="441" y="140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557" y="200"/>
                                  </a:lnTo>
                                  <a:lnTo>
                                    <a:pt x="469" y="268"/>
                                  </a:lnTo>
                                  <a:lnTo>
                                    <a:pt x="245" y="228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50" y="439"/>
                                  </a:lnTo>
                                  <a:lnTo>
                                    <a:pt x="178" y="503"/>
                                  </a:lnTo>
                                  <a:lnTo>
                                    <a:pt x="92" y="603"/>
                                  </a:lnTo>
                                  <a:lnTo>
                                    <a:pt x="92" y="6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93760"/>
                              <a:ext cx="34812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940">
                                  <a:moveTo>
                                    <a:pt x="319" y="859"/>
                                  </a:moveTo>
                                  <a:lnTo>
                                    <a:pt x="312" y="895"/>
                                  </a:lnTo>
                                  <a:lnTo>
                                    <a:pt x="294" y="923"/>
                                  </a:lnTo>
                                  <a:lnTo>
                                    <a:pt x="255" y="940"/>
                                  </a:lnTo>
                                  <a:lnTo>
                                    <a:pt x="200" y="940"/>
                                  </a:lnTo>
                                  <a:lnTo>
                                    <a:pt x="146" y="934"/>
                                  </a:lnTo>
                                  <a:lnTo>
                                    <a:pt x="51" y="875"/>
                                  </a:lnTo>
                                  <a:lnTo>
                                    <a:pt x="22" y="823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7" y="706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99" y="623"/>
                                  </a:lnTo>
                                  <a:lnTo>
                                    <a:pt x="96" y="528"/>
                                  </a:lnTo>
                                  <a:lnTo>
                                    <a:pt x="189" y="493"/>
                                  </a:lnTo>
                                  <a:lnTo>
                                    <a:pt x="252" y="488"/>
                                  </a:lnTo>
                                  <a:lnTo>
                                    <a:pt x="223" y="420"/>
                                  </a:lnTo>
                                  <a:lnTo>
                                    <a:pt x="291" y="395"/>
                                  </a:lnTo>
                                  <a:lnTo>
                                    <a:pt x="276" y="260"/>
                                  </a:lnTo>
                                  <a:lnTo>
                                    <a:pt x="351" y="240"/>
                                  </a:lnTo>
                                  <a:lnTo>
                                    <a:pt x="355" y="200"/>
                                  </a:lnTo>
                                  <a:lnTo>
                                    <a:pt x="364" y="161"/>
                                  </a:lnTo>
                                  <a:lnTo>
                                    <a:pt x="382" y="115"/>
                                  </a:lnTo>
                                  <a:lnTo>
                                    <a:pt x="410" y="71"/>
                                  </a:lnTo>
                                  <a:lnTo>
                                    <a:pt x="453" y="33"/>
                                  </a:lnTo>
                                  <a:lnTo>
                                    <a:pt x="513" y="7"/>
                                  </a:lnTo>
                                  <a:lnTo>
                                    <a:pt x="549" y="1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729" y="15"/>
                                  </a:lnTo>
                                  <a:lnTo>
                                    <a:pt x="796" y="40"/>
                                  </a:lnTo>
                                  <a:lnTo>
                                    <a:pt x="813" y="66"/>
                                  </a:lnTo>
                                  <a:lnTo>
                                    <a:pt x="805" y="89"/>
                                  </a:lnTo>
                                  <a:lnTo>
                                    <a:pt x="777" y="115"/>
                                  </a:lnTo>
                                  <a:lnTo>
                                    <a:pt x="743" y="140"/>
                                  </a:lnTo>
                                  <a:lnTo>
                                    <a:pt x="761" y="133"/>
                                  </a:lnTo>
                                  <a:lnTo>
                                    <a:pt x="803" y="125"/>
                                  </a:lnTo>
                                  <a:lnTo>
                                    <a:pt x="845" y="125"/>
                                  </a:lnTo>
                                  <a:lnTo>
                                    <a:pt x="869" y="148"/>
                                  </a:lnTo>
                                  <a:lnTo>
                                    <a:pt x="865" y="185"/>
                                  </a:lnTo>
                                  <a:lnTo>
                                    <a:pt x="852" y="214"/>
                                  </a:lnTo>
                                  <a:lnTo>
                                    <a:pt x="828" y="240"/>
                                  </a:lnTo>
                                  <a:lnTo>
                                    <a:pt x="852" y="233"/>
                                  </a:lnTo>
                                  <a:lnTo>
                                    <a:pt x="904" y="225"/>
                                  </a:lnTo>
                                  <a:lnTo>
                                    <a:pt x="957" y="226"/>
                                  </a:lnTo>
                                  <a:lnTo>
                                    <a:pt x="985" y="251"/>
                                  </a:lnTo>
                                  <a:lnTo>
                                    <a:pt x="982" y="292"/>
                                  </a:lnTo>
                                  <a:lnTo>
                                    <a:pt x="975" y="308"/>
                                  </a:lnTo>
                                  <a:lnTo>
                                    <a:pt x="944" y="356"/>
                                  </a:lnTo>
                                  <a:lnTo>
                                    <a:pt x="1008" y="392"/>
                                  </a:lnTo>
                                  <a:lnTo>
                                    <a:pt x="989" y="428"/>
                                  </a:lnTo>
                                  <a:lnTo>
                                    <a:pt x="976" y="450"/>
                                  </a:lnTo>
                                  <a:lnTo>
                                    <a:pt x="953" y="481"/>
                                  </a:lnTo>
                                  <a:lnTo>
                                    <a:pt x="926" y="506"/>
                                  </a:lnTo>
                                  <a:lnTo>
                                    <a:pt x="893" y="524"/>
                                  </a:lnTo>
                                  <a:lnTo>
                                    <a:pt x="760" y="528"/>
                                  </a:lnTo>
                                  <a:lnTo>
                                    <a:pt x="704" y="623"/>
                                  </a:lnTo>
                                  <a:lnTo>
                                    <a:pt x="676" y="712"/>
                                  </a:lnTo>
                                  <a:lnTo>
                                    <a:pt x="636" y="748"/>
                                  </a:lnTo>
                                  <a:lnTo>
                                    <a:pt x="572" y="767"/>
                                  </a:lnTo>
                                  <a:lnTo>
                                    <a:pt x="524" y="847"/>
                                  </a:lnTo>
                                  <a:lnTo>
                                    <a:pt x="319" y="859"/>
                                  </a:lnTo>
                                  <a:lnTo>
                                    <a:pt x="319" y="8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928080"/>
                              <a:ext cx="4698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327">
                                  <a:moveTo>
                                    <a:pt x="159" y="76"/>
                                  </a:moveTo>
                                  <a:lnTo>
                                    <a:pt x="136" y="86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57" y="133"/>
                                  </a:lnTo>
                                  <a:lnTo>
                                    <a:pt x="31" y="154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1" y="232"/>
                                  </a:lnTo>
                                  <a:lnTo>
                                    <a:pt x="39" y="252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55" y="293"/>
                                  </a:lnTo>
                                  <a:lnTo>
                                    <a:pt x="214" y="306"/>
                                  </a:lnTo>
                                  <a:lnTo>
                                    <a:pt x="277" y="313"/>
                                  </a:lnTo>
                                  <a:lnTo>
                                    <a:pt x="341" y="317"/>
                                  </a:lnTo>
                                  <a:lnTo>
                                    <a:pt x="482" y="323"/>
                                  </a:lnTo>
                                  <a:lnTo>
                                    <a:pt x="628" y="327"/>
                                  </a:lnTo>
                                  <a:lnTo>
                                    <a:pt x="752" y="324"/>
                                  </a:lnTo>
                                  <a:lnTo>
                                    <a:pt x="822" y="310"/>
                                  </a:lnTo>
                                  <a:lnTo>
                                    <a:pt x="835" y="273"/>
                                  </a:lnTo>
                                  <a:lnTo>
                                    <a:pt x="819" y="248"/>
                                  </a:lnTo>
                                  <a:lnTo>
                                    <a:pt x="800" y="231"/>
                                  </a:lnTo>
                                  <a:lnTo>
                                    <a:pt x="822" y="202"/>
                                  </a:lnTo>
                                  <a:lnTo>
                                    <a:pt x="1061" y="197"/>
                                  </a:lnTo>
                                  <a:lnTo>
                                    <a:pt x="1244" y="171"/>
                                  </a:lnTo>
                                  <a:lnTo>
                                    <a:pt x="1283" y="160"/>
                                  </a:lnTo>
                                  <a:lnTo>
                                    <a:pt x="1344" y="129"/>
                                  </a:lnTo>
                                  <a:lnTo>
                                    <a:pt x="1365" y="110"/>
                                  </a:lnTo>
                                  <a:lnTo>
                                    <a:pt x="1365" y="74"/>
                                  </a:lnTo>
                                  <a:lnTo>
                                    <a:pt x="1343" y="60"/>
                                  </a:lnTo>
                                  <a:lnTo>
                                    <a:pt x="1310" y="46"/>
                                  </a:lnTo>
                                  <a:lnTo>
                                    <a:pt x="1267" y="36"/>
                                  </a:lnTo>
                                  <a:lnTo>
                                    <a:pt x="1216" y="26"/>
                                  </a:lnTo>
                                  <a:lnTo>
                                    <a:pt x="1158" y="19"/>
                                  </a:lnTo>
                                  <a:lnTo>
                                    <a:pt x="1097" y="14"/>
                                  </a:lnTo>
                                  <a:lnTo>
                                    <a:pt x="967" y="6"/>
                                  </a:lnTo>
                                  <a:lnTo>
                                    <a:pt x="840" y="3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546" y="7"/>
                                  </a:lnTo>
                                  <a:lnTo>
                                    <a:pt x="430" y="19"/>
                                  </a:lnTo>
                                  <a:lnTo>
                                    <a:pt x="339" y="33"/>
                                  </a:lnTo>
                                  <a:lnTo>
                                    <a:pt x="303" y="39"/>
                                  </a:lnTo>
                                  <a:lnTo>
                                    <a:pt x="279" y="131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59" y="76"/>
                                  </a:lnTo>
                                  <a:lnTo>
                                    <a:pt x="15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59120"/>
                              <a:ext cx="38664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664">
                                  <a:moveTo>
                                    <a:pt x="0" y="604"/>
                                  </a:moveTo>
                                  <a:lnTo>
                                    <a:pt x="46" y="521"/>
                                  </a:lnTo>
                                  <a:lnTo>
                                    <a:pt x="81" y="498"/>
                                  </a:lnTo>
                                  <a:lnTo>
                                    <a:pt x="70" y="446"/>
                                  </a:lnTo>
                                  <a:lnTo>
                                    <a:pt x="76" y="404"/>
                                  </a:lnTo>
                                  <a:lnTo>
                                    <a:pt x="102" y="369"/>
                                  </a:lnTo>
                                  <a:lnTo>
                                    <a:pt x="125" y="357"/>
                                  </a:lnTo>
                                  <a:lnTo>
                                    <a:pt x="190" y="329"/>
                                  </a:lnTo>
                                  <a:lnTo>
                                    <a:pt x="233" y="316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270" y="198"/>
                                  </a:lnTo>
                                  <a:lnTo>
                                    <a:pt x="298" y="172"/>
                                  </a:lnTo>
                                  <a:lnTo>
                                    <a:pt x="339" y="152"/>
                                  </a:lnTo>
                                  <a:lnTo>
                                    <a:pt x="422" y="137"/>
                                  </a:lnTo>
                                  <a:lnTo>
                                    <a:pt x="480" y="133"/>
                                  </a:lnTo>
                                  <a:lnTo>
                                    <a:pt x="591" y="137"/>
                                  </a:lnTo>
                                  <a:lnTo>
                                    <a:pt x="674" y="147"/>
                                  </a:lnTo>
                                  <a:lnTo>
                                    <a:pt x="706" y="151"/>
                                  </a:lnTo>
                                  <a:lnTo>
                                    <a:pt x="720" y="81"/>
                                  </a:lnTo>
                                  <a:lnTo>
                                    <a:pt x="743" y="41"/>
                                  </a:lnTo>
                                  <a:lnTo>
                                    <a:pt x="782" y="10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96" y="16"/>
                                  </a:lnTo>
                                  <a:lnTo>
                                    <a:pt x="928" y="37"/>
                                  </a:lnTo>
                                  <a:lnTo>
                                    <a:pt x="983" y="85"/>
                                  </a:lnTo>
                                  <a:lnTo>
                                    <a:pt x="1033" y="120"/>
                                  </a:lnTo>
                                  <a:lnTo>
                                    <a:pt x="1057" y="121"/>
                                  </a:lnTo>
                                  <a:lnTo>
                                    <a:pt x="1114" y="103"/>
                                  </a:lnTo>
                                  <a:lnTo>
                                    <a:pt x="1122" y="94"/>
                                  </a:lnTo>
                                  <a:lnTo>
                                    <a:pt x="1122" y="124"/>
                                  </a:lnTo>
                                  <a:lnTo>
                                    <a:pt x="1107" y="151"/>
                                  </a:lnTo>
                                  <a:lnTo>
                                    <a:pt x="1083" y="163"/>
                                  </a:lnTo>
                                  <a:lnTo>
                                    <a:pt x="1043" y="159"/>
                                  </a:lnTo>
                                  <a:lnTo>
                                    <a:pt x="1018" y="147"/>
                                  </a:lnTo>
                                  <a:lnTo>
                                    <a:pt x="990" y="128"/>
                                  </a:lnTo>
                                  <a:lnTo>
                                    <a:pt x="948" y="96"/>
                                  </a:lnTo>
                                  <a:lnTo>
                                    <a:pt x="903" y="69"/>
                                  </a:lnTo>
                                  <a:lnTo>
                                    <a:pt x="872" y="56"/>
                                  </a:lnTo>
                                  <a:lnTo>
                                    <a:pt x="840" y="55"/>
                                  </a:lnTo>
                                  <a:lnTo>
                                    <a:pt x="807" y="64"/>
                                  </a:lnTo>
                                  <a:lnTo>
                                    <a:pt x="778" y="83"/>
                                  </a:lnTo>
                                  <a:lnTo>
                                    <a:pt x="757" y="99"/>
                                  </a:lnTo>
                                  <a:lnTo>
                                    <a:pt x="729" y="133"/>
                                  </a:lnTo>
                                  <a:lnTo>
                                    <a:pt x="718" y="166"/>
                                  </a:lnTo>
                                  <a:lnTo>
                                    <a:pt x="706" y="172"/>
                                  </a:lnTo>
                                  <a:lnTo>
                                    <a:pt x="674" y="183"/>
                                  </a:lnTo>
                                  <a:lnTo>
                                    <a:pt x="620" y="192"/>
                                  </a:lnTo>
                                  <a:lnTo>
                                    <a:pt x="547" y="197"/>
                                  </a:lnTo>
                                  <a:lnTo>
                                    <a:pt x="465" y="201"/>
                                  </a:lnTo>
                                  <a:lnTo>
                                    <a:pt x="392" y="217"/>
                                  </a:lnTo>
                                  <a:lnTo>
                                    <a:pt x="335" y="245"/>
                                  </a:lnTo>
                                  <a:lnTo>
                                    <a:pt x="298" y="283"/>
                                  </a:lnTo>
                                  <a:lnTo>
                                    <a:pt x="270" y="350"/>
                                  </a:lnTo>
                                  <a:lnTo>
                                    <a:pt x="268" y="373"/>
                                  </a:lnTo>
                                  <a:lnTo>
                                    <a:pt x="196" y="391"/>
                                  </a:lnTo>
                                  <a:lnTo>
                                    <a:pt x="145" y="415"/>
                                  </a:lnTo>
                                  <a:lnTo>
                                    <a:pt x="127" y="430"/>
                                  </a:lnTo>
                                  <a:lnTo>
                                    <a:pt x="120" y="448"/>
                                  </a:lnTo>
                                  <a:lnTo>
                                    <a:pt x="123" y="482"/>
                                  </a:lnTo>
                                  <a:lnTo>
                                    <a:pt x="133" y="505"/>
                                  </a:lnTo>
                                  <a:lnTo>
                                    <a:pt x="151" y="525"/>
                                  </a:lnTo>
                                  <a:lnTo>
                                    <a:pt x="125" y="540"/>
                                  </a:lnTo>
                                  <a:lnTo>
                                    <a:pt x="87" y="565"/>
                                  </a:lnTo>
                                  <a:lnTo>
                                    <a:pt x="74" y="581"/>
                                  </a:lnTo>
                                  <a:lnTo>
                                    <a:pt x="60" y="629"/>
                                  </a:lnTo>
                                  <a:lnTo>
                                    <a:pt x="55" y="664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0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24640"/>
                              <a:ext cx="928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31">
                                  <a:moveTo>
                                    <a:pt x="26" y="31"/>
                                  </a:moveTo>
                                  <a:lnTo>
                                    <a:pt x="24" y="56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56" y="112"/>
                                  </a:lnTo>
                                  <a:lnTo>
                                    <a:pt x="177" y="116"/>
                                  </a:lnTo>
                                  <a:lnTo>
                                    <a:pt x="194" y="117"/>
                                  </a:lnTo>
                                  <a:lnTo>
                                    <a:pt x="222" y="105"/>
                                  </a:lnTo>
                                  <a:lnTo>
                                    <a:pt x="248" y="77"/>
                                  </a:lnTo>
                                  <a:lnTo>
                                    <a:pt x="262" y="46"/>
                                  </a:lnTo>
                                  <a:lnTo>
                                    <a:pt x="269" y="1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86" y="64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98" y="85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299520"/>
                              <a:ext cx="1047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37">
                                  <a:moveTo>
                                    <a:pt x="15" y="48"/>
                                  </a:moveTo>
                                  <a:lnTo>
                                    <a:pt x="41" y="17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226" y="98"/>
                                  </a:lnTo>
                                  <a:lnTo>
                                    <a:pt x="252" y="163"/>
                                  </a:lnTo>
                                  <a:lnTo>
                                    <a:pt x="266" y="199"/>
                                  </a:lnTo>
                                  <a:lnTo>
                                    <a:pt x="277" y="235"/>
                                  </a:lnTo>
                                  <a:lnTo>
                                    <a:pt x="304" y="317"/>
                                  </a:lnTo>
                                  <a:lnTo>
                                    <a:pt x="277" y="337"/>
                                  </a:lnTo>
                                  <a:lnTo>
                                    <a:pt x="251" y="240"/>
                                  </a:lnTo>
                                  <a:lnTo>
                                    <a:pt x="234" y="194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191" y="112"/>
                                  </a:lnTo>
                                  <a:lnTo>
                                    <a:pt x="164" y="8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430560"/>
                              <a:ext cx="450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7">
                                  <a:moveTo>
                                    <a:pt x="133" y="72"/>
                                  </a:moveTo>
                                  <a:lnTo>
                                    <a:pt x="124" y="103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88" y="18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3" y="72"/>
                                  </a:lnTo>
                                  <a:lnTo>
                                    <a:pt x="13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359280"/>
                              <a:ext cx="196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40">
                                  <a:moveTo>
                                    <a:pt x="485" y="7"/>
                                  </a:moveTo>
                                  <a:lnTo>
                                    <a:pt x="475" y="117"/>
                                  </a:lnTo>
                                  <a:lnTo>
                                    <a:pt x="487" y="133"/>
                                  </a:lnTo>
                                  <a:lnTo>
                                    <a:pt x="508" y="167"/>
                                  </a:lnTo>
                                  <a:lnTo>
                                    <a:pt x="527" y="208"/>
                                  </a:lnTo>
                                  <a:lnTo>
                                    <a:pt x="533" y="240"/>
                                  </a:lnTo>
                                  <a:lnTo>
                                    <a:pt x="534" y="266"/>
                                  </a:lnTo>
                                  <a:lnTo>
                                    <a:pt x="548" y="295"/>
                                  </a:lnTo>
                                  <a:lnTo>
                                    <a:pt x="570" y="327"/>
                                  </a:lnTo>
                                  <a:lnTo>
                                    <a:pt x="552" y="340"/>
                                  </a:lnTo>
                                  <a:lnTo>
                                    <a:pt x="524" y="306"/>
                                  </a:lnTo>
                                  <a:lnTo>
                                    <a:pt x="491" y="242"/>
                                  </a:lnTo>
                                  <a:lnTo>
                                    <a:pt x="482" y="209"/>
                                  </a:lnTo>
                                  <a:lnTo>
                                    <a:pt x="469" y="179"/>
                                  </a:lnTo>
                                  <a:lnTo>
                                    <a:pt x="452" y="148"/>
                                  </a:lnTo>
                                  <a:lnTo>
                                    <a:pt x="311" y="325"/>
                                  </a:lnTo>
                                  <a:lnTo>
                                    <a:pt x="297" y="340"/>
                                  </a:lnTo>
                                  <a:lnTo>
                                    <a:pt x="159" y="440"/>
                                  </a:lnTo>
                                  <a:lnTo>
                                    <a:pt x="106" y="436"/>
                                  </a:lnTo>
                                  <a:lnTo>
                                    <a:pt x="54" y="419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29" y="330"/>
                                  </a:lnTo>
                                  <a:lnTo>
                                    <a:pt x="57" y="340"/>
                                  </a:lnTo>
                                  <a:lnTo>
                                    <a:pt x="124" y="357"/>
                                  </a:lnTo>
                                  <a:lnTo>
                                    <a:pt x="188" y="357"/>
                                  </a:lnTo>
                                  <a:lnTo>
                                    <a:pt x="227" y="329"/>
                                  </a:lnTo>
                                  <a:lnTo>
                                    <a:pt x="255" y="288"/>
                                  </a:lnTo>
                                  <a:lnTo>
                                    <a:pt x="261" y="268"/>
                                  </a:lnTo>
                                  <a:lnTo>
                                    <a:pt x="282" y="270"/>
                                  </a:lnTo>
                                  <a:lnTo>
                                    <a:pt x="302" y="266"/>
                                  </a:lnTo>
                                  <a:lnTo>
                                    <a:pt x="323" y="249"/>
                                  </a:lnTo>
                                  <a:lnTo>
                                    <a:pt x="350" y="205"/>
                                  </a:lnTo>
                                  <a:lnTo>
                                    <a:pt x="383" y="184"/>
                                  </a:lnTo>
                                  <a:lnTo>
                                    <a:pt x="397" y="174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1" y="133"/>
                                  </a:lnTo>
                                  <a:lnTo>
                                    <a:pt x="455" y="51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48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475560"/>
                              <a:ext cx="72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61">
                                  <a:moveTo>
                                    <a:pt x="0" y="0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48" y="92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115" y="129"/>
                                  </a:lnTo>
                                  <a:lnTo>
                                    <a:pt x="103" y="157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84" y="211"/>
                                  </a:lnTo>
                                  <a:lnTo>
                                    <a:pt x="80" y="243"/>
                                  </a:lnTo>
                                  <a:lnTo>
                                    <a:pt x="163" y="261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33" y="192"/>
                                  </a:lnTo>
                                  <a:lnTo>
                                    <a:pt x="209" y="186"/>
                                  </a:lnTo>
                                  <a:lnTo>
                                    <a:pt x="198" y="117"/>
                                  </a:lnTo>
                                  <a:lnTo>
                                    <a:pt x="102" y="8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505440"/>
                              <a:ext cx="45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45">
                                  <a:moveTo>
                                    <a:pt x="0" y="19"/>
                                  </a:moveTo>
                                  <a:lnTo>
                                    <a:pt x="7" y="67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92" y="138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80600"/>
                              <a:ext cx="2336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44">
                                  <a:moveTo>
                                    <a:pt x="670" y="0"/>
                                  </a:moveTo>
                                  <a:lnTo>
                                    <a:pt x="678" y="110"/>
                                  </a:lnTo>
                                  <a:lnTo>
                                    <a:pt x="666" y="124"/>
                                  </a:lnTo>
                                  <a:lnTo>
                                    <a:pt x="654" y="133"/>
                                  </a:lnTo>
                                  <a:lnTo>
                                    <a:pt x="622" y="143"/>
                                  </a:lnTo>
                                  <a:lnTo>
                                    <a:pt x="632" y="183"/>
                                  </a:lnTo>
                                  <a:lnTo>
                                    <a:pt x="628" y="218"/>
                                  </a:lnTo>
                                  <a:lnTo>
                                    <a:pt x="620" y="236"/>
                                  </a:lnTo>
                                  <a:lnTo>
                                    <a:pt x="597" y="261"/>
                                  </a:lnTo>
                                  <a:lnTo>
                                    <a:pt x="567" y="275"/>
                                  </a:lnTo>
                                  <a:lnTo>
                                    <a:pt x="527" y="282"/>
                                  </a:lnTo>
                                  <a:lnTo>
                                    <a:pt x="483" y="278"/>
                                  </a:lnTo>
                                  <a:lnTo>
                                    <a:pt x="488" y="314"/>
                                  </a:lnTo>
                                  <a:lnTo>
                                    <a:pt x="479" y="349"/>
                                  </a:lnTo>
                                  <a:lnTo>
                                    <a:pt x="444" y="382"/>
                                  </a:lnTo>
                                  <a:lnTo>
                                    <a:pt x="417" y="393"/>
                                  </a:lnTo>
                                  <a:lnTo>
                                    <a:pt x="388" y="400"/>
                                  </a:lnTo>
                                  <a:lnTo>
                                    <a:pt x="329" y="406"/>
                                  </a:lnTo>
                                  <a:lnTo>
                                    <a:pt x="265" y="399"/>
                                  </a:lnTo>
                                  <a:lnTo>
                                    <a:pt x="272" y="455"/>
                                  </a:lnTo>
                                  <a:lnTo>
                                    <a:pt x="257" y="498"/>
                                  </a:lnTo>
                                  <a:lnTo>
                                    <a:pt x="237" y="517"/>
                                  </a:lnTo>
                                  <a:lnTo>
                                    <a:pt x="208" y="531"/>
                                  </a:lnTo>
                                  <a:lnTo>
                                    <a:pt x="172" y="540"/>
                                  </a:lnTo>
                                  <a:lnTo>
                                    <a:pt x="135" y="544"/>
                                  </a:lnTo>
                                  <a:lnTo>
                                    <a:pt x="70" y="540"/>
                                  </a:lnTo>
                                  <a:lnTo>
                                    <a:pt x="20" y="528"/>
                                  </a:lnTo>
                                  <a:lnTo>
                                    <a:pt x="0" y="524"/>
                                  </a:lnTo>
                                  <a:lnTo>
                                    <a:pt x="11" y="496"/>
                                  </a:lnTo>
                                  <a:lnTo>
                                    <a:pt x="102" y="487"/>
                                  </a:lnTo>
                                  <a:lnTo>
                                    <a:pt x="170" y="471"/>
                                  </a:lnTo>
                                  <a:lnTo>
                                    <a:pt x="214" y="446"/>
                                  </a:lnTo>
                                  <a:lnTo>
                                    <a:pt x="223" y="416"/>
                                  </a:lnTo>
                                  <a:lnTo>
                                    <a:pt x="214" y="385"/>
                                  </a:lnTo>
                                  <a:lnTo>
                                    <a:pt x="191" y="354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69" y="334"/>
                                  </a:lnTo>
                                  <a:lnTo>
                                    <a:pt x="315" y="338"/>
                                  </a:lnTo>
                                  <a:lnTo>
                                    <a:pt x="396" y="320"/>
                                  </a:lnTo>
                                  <a:lnTo>
                                    <a:pt x="445" y="300"/>
                                  </a:lnTo>
                                  <a:lnTo>
                                    <a:pt x="459" y="279"/>
                                  </a:lnTo>
                                  <a:lnTo>
                                    <a:pt x="462" y="256"/>
                                  </a:lnTo>
                                  <a:lnTo>
                                    <a:pt x="458" y="236"/>
                                  </a:lnTo>
                                  <a:lnTo>
                                    <a:pt x="448" y="218"/>
                                  </a:lnTo>
                                  <a:lnTo>
                                    <a:pt x="472" y="220"/>
                                  </a:lnTo>
                                  <a:lnTo>
                                    <a:pt x="486" y="245"/>
                                  </a:lnTo>
                                  <a:lnTo>
                                    <a:pt x="519" y="235"/>
                                  </a:lnTo>
                                  <a:lnTo>
                                    <a:pt x="544" y="221"/>
                                  </a:lnTo>
                                  <a:lnTo>
                                    <a:pt x="564" y="204"/>
                                  </a:lnTo>
                                  <a:lnTo>
                                    <a:pt x="581" y="168"/>
                                  </a:lnTo>
                                  <a:lnTo>
                                    <a:pt x="585" y="150"/>
                                  </a:lnTo>
                                  <a:lnTo>
                                    <a:pt x="564" y="153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6" y="126"/>
                                  </a:lnTo>
                                  <a:lnTo>
                                    <a:pt x="466" y="106"/>
                                  </a:lnTo>
                                  <a:lnTo>
                                    <a:pt x="449" y="83"/>
                                  </a:lnTo>
                                  <a:lnTo>
                                    <a:pt x="465" y="75"/>
                                  </a:lnTo>
                                  <a:lnTo>
                                    <a:pt x="493" y="90"/>
                                  </a:lnTo>
                                  <a:lnTo>
                                    <a:pt x="551" y="110"/>
                                  </a:lnTo>
                                  <a:lnTo>
                                    <a:pt x="592" y="106"/>
                                  </a:lnTo>
                                  <a:lnTo>
                                    <a:pt x="624" y="79"/>
                                  </a:lnTo>
                                  <a:lnTo>
                                    <a:pt x="649" y="44"/>
                                  </a:lnTo>
                                  <a:lnTo>
                                    <a:pt x="664" y="14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6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552240"/>
                              <a:ext cx="45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77">
                                  <a:moveTo>
                                    <a:pt x="133" y="28"/>
                                  </a:moveTo>
                                  <a:lnTo>
                                    <a:pt x="120" y="1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33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532800"/>
                              <a:ext cx="84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2">
                                  <a:moveTo>
                                    <a:pt x="188" y="14"/>
                                  </a:moveTo>
                                  <a:lnTo>
                                    <a:pt x="150" y="42"/>
                                  </a:lnTo>
                                  <a:lnTo>
                                    <a:pt x="124" y="90"/>
                                  </a:lnTo>
                                  <a:lnTo>
                                    <a:pt x="118" y="145"/>
                                  </a:lnTo>
                                  <a:lnTo>
                                    <a:pt x="128" y="181"/>
                                  </a:lnTo>
                                  <a:lnTo>
                                    <a:pt x="150" y="207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36" y="292"/>
                                  </a:lnTo>
                                  <a:lnTo>
                                    <a:pt x="62" y="288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82" y="266"/>
                                  </a:lnTo>
                                  <a:lnTo>
                                    <a:pt x="220" y="253"/>
                                  </a:lnTo>
                                  <a:lnTo>
                                    <a:pt x="238" y="221"/>
                                  </a:lnTo>
                                  <a:lnTo>
                                    <a:pt x="241" y="204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26" y="214"/>
                                  </a:lnTo>
                                  <a:lnTo>
                                    <a:pt x="202" y="192"/>
                                  </a:lnTo>
                                  <a:lnTo>
                                    <a:pt x="189" y="115"/>
                                  </a:lnTo>
                                  <a:lnTo>
                                    <a:pt x="191" y="82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47" y="28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188" y="14"/>
                                  </a:lnTo>
                                  <a:lnTo>
                                    <a:pt x="18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42600"/>
                              <a:ext cx="90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1">
                                  <a:moveTo>
                                    <a:pt x="263" y="14"/>
                                  </a:moveTo>
                                  <a:lnTo>
                                    <a:pt x="251" y="9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85" y="30"/>
                                  </a:lnTo>
                                  <a:lnTo>
                                    <a:pt x="251" y="34"/>
                                  </a:lnTo>
                                  <a:lnTo>
                                    <a:pt x="263" y="14"/>
                                  </a:lnTo>
                                  <a:lnTo>
                                    <a:pt x="2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0720"/>
                              <a:ext cx="58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3">
                                  <a:moveTo>
                                    <a:pt x="62" y="59"/>
                                  </a:moveTo>
                                  <a:lnTo>
                                    <a:pt x="21" y="98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4" y="254"/>
                                  </a:lnTo>
                                  <a:lnTo>
                                    <a:pt x="41" y="263"/>
                                  </a:lnTo>
                                  <a:lnTo>
                                    <a:pt x="63" y="259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3" y="151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69" y="1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99120"/>
                              <a:ext cx="1904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386">
                                  <a:moveTo>
                                    <a:pt x="0" y="347"/>
                                  </a:moveTo>
                                  <a:lnTo>
                                    <a:pt x="23" y="304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77" y="281"/>
                                  </a:lnTo>
                                  <a:lnTo>
                                    <a:pt x="101" y="266"/>
                                  </a:lnTo>
                                  <a:lnTo>
                                    <a:pt x="141" y="204"/>
                                  </a:lnTo>
                                  <a:lnTo>
                                    <a:pt x="164" y="153"/>
                                  </a:lnTo>
                                  <a:lnTo>
                                    <a:pt x="193" y="98"/>
                                  </a:lnTo>
                                  <a:lnTo>
                                    <a:pt x="232" y="48"/>
                                  </a:lnTo>
                                  <a:lnTo>
                                    <a:pt x="275" y="14"/>
                                  </a:lnTo>
                                  <a:lnTo>
                                    <a:pt x="345" y="2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554" y="9"/>
                                  </a:lnTo>
                                  <a:lnTo>
                                    <a:pt x="542" y="60"/>
                                  </a:lnTo>
                                  <a:lnTo>
                                    <a:pt x="462" y="42"/>
                                  </a:lnTo>
                                  <a:lnTo>
                                    <a:pt x="387" y="41"/>
                                  </a:lnTo>
                                  <a:lnTo>
                                    <a:pt x="307" y="63"/>
                                  </a:lnTo>
                                  <a:lnTo>
                                    <a:pt x="272" y="85"/>
                                  </a:lnTo>
                                  <a:lnTo>
                                    <a:pt x="245" y="113"/>
                                  </a:lnTo>
                                  <a:lnTo>
                                    <a:pt x="204" y="177"/>
                                  </a:lnTo>
                                  <a:lnTo>
                                    <a:pt x="178" y="240"/>
                                  </a:lnTo>
                                  <a:lnTo>
                                    <a:pt x="158" y="288"/>
                                  </a:lnTo>
                                  <a:lnTo>
                                    <a:pt x="133" y="316"/>
                                  </a:lnTo>
                                  <a:lnTo>
                                    <a:pt x="98" y="332"/>
                                  </a:lnTo>
                                  <a:lnTo>
                                    <a:pt x="56" y="341"/>
                                  </a:lnTo>
                                  <a:lnTo>
                                    <a:pt x="11" y="38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240"/>
                              <a:ext cx="68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10">
                                  <a:moveTo>
                                    <a:pt x="30" y="0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32" y="177"/>
                                  </a:lnTo>
                                  <a:lnTo>
                                    <a:pt x="62" y="141"/>
                                  </a:lnTo>
                                  <a:lnTo>
                                    <a:pt x="91" y="210"/>
                                  </a:lnTo>
                                  <a:lnTo>
                                    <a:pt x="133" y="205"/>
                                  </a:lnTo>
                                  <a:lnTo>
                                    <a:pt x="198" y="89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32520"/>
                              <a:ext cx="1015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15">
                                  <a:moveTo>
                                    <a:pt x="243" y="0"/>
                                  </a:moveTo>
                                  <a:lnTo>
                                    <a:pt x="240" y="120"/>
                                  </a:lnTo>
                                  <a:lnTo>
                                    <a:pt x="224" y="113"/>
                                  </a:lnTo>
                                  <a:lnTo>
                                    <a:pt x="134" y="102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16" y="292"/>
                                  </a:lnTo>
                                  <a:lnTo>
                                    <a:pt x="42" y="315"/>
                                  </a:lnTo>
                                  <a:lnTo>
                                    <a:pt x="59" y="284"/>
                                  </a:lnTo>
                                  <a:lnTo>
                                    <a:pt x="48" y="248"/>
                                  </a:lnTo>
                                  <a:lnTo>
                                    <a:pt x="52" y="214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109" y="162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231" y="166"/>
                                  </a:lnTo>
                                  <a:lnTo>
                                    <a:pt x="289" y="150"/>
                                  </a:lnTo>
                                  <a:lnTo>
                                    <a:pt x="298" y="31"/>
                                  </a:lnTo>
                                  <a:lnTo>
                                    <a:pt x="264" y="2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764280"/>
                              <a:ext cx="50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62">
                                  <a:moveTo>
                                    <a:pt x="135" y="26"/>
                                  </a:moveTo>
                                  <a:lnTo>
                                    <a:pt x="110" y="86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9" y="310"/>
                                  </a:lnTo>
                                  <a:lnTo>
                                    <a:pt x="53" y="362"/>
                                  </a:lnTo>
                                  <a:lnTo>
                                    <a:pt x="24" y="312"/>
                                  </a:lnTo>
                                  <a:lnTo>
                                    <a:pt x="6" y="26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649440"/>
                              <a:ext cx="21924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851">
                                  <a:moveTo>
                                    <a:pt x="247" y="217"/>
                                  </a:moveTo>
                                  <a:lnTo>
                                    <a:pt x="248" y="242"/>
                                  </a:lnTo>
                                  <a:lnTo>
                                    <a:pt x="242" y="267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01" y="328"/>
                                  </a:lnTo>
                                  <a:lnTo>
                                    <a:pt x="178" y="384"/>
                                  </a:lnTo>
                                  <a:lnTo>
                                    <a:pt x="154" y="455"/>
                                  </a:lnTo>
                                  <a:lnTo>
                                    <a:pt x="164" y="509"/>
                                  </a:lnTo>
                                  <a:lnTo>
                                    <a:pt x="157" y="552"/>
                                  </a:lnTo>
                                  <a:lnTo>
                                    <a:pt x="148" y="573"/>
                                  </a:lnTo>
                                  <a:lnTo>
                                    <a:pt x="129" y="589"/>
                                  </a:lnTo>
                                  <a:lnTo>
                                    <a:pt x="101" y="613"/>
                                  </a:lnTo>
                                  <a:lnTo>
                                    <a:pt x="100" y="633"/>
                                  </a:lnTo>
                                  <a:lnTo>
                                    <a:pt x="115" y="649"/>
                                  </a:lnTo>
                                  <a:lnTo>
                                    <a:pt x="121" y="723"/>
                                  </a:lnTo>
                                  <a:lnTo>
                                    <a:pt x="79" y="756"/>
                                  </a:lnTo>
                                  <a:lnTo>
                                    <a:pt x="51" y="695"/>
                                  </a:lnTo>
                                  <a:lnTo>
                                    <a:pt x="0" y="738"/>
                                  </a:lnTo>
                                  <a:lnTo>
                                    <a:pt x="22" y="851"/>
                                  </a:lnTo>
                                  <a:lnTo>
                                    <a:pt x="53" y="836"/>
                                  </a:lnTo>
                                  <a:lnTo>
                                    <a:pt x="57" y="793"/>
                                  </a:lnTo>
                                  <a:lnTo>
                                    <a:pt x="93" y="838"/>
                                  </a:lnTo>
                                  <a:lnTo>
                                    <a:pt x="132" y="826"/>
                                  </a:lnTo>
                                  <a:lnTo>
                                    <a:pt x="171" y="663"/>
                                  </a:lnTo>
                                  <a:lnTo>
                                    <a:pt x="148" y="613"/>
                                  </a:lnTo>
                                  <a:lnTo>
                                    <a:pt x="181" y="591"/>
                                  </a:lnTo>
                                  <a:lnTo>
                                    <a:pt x="205" y="564"/>
                                  </a:lnTo>
                                  <a:lnTo>
                                    <a:pt x="216" y="530"/>
                                  </a:lnTo>
                                  <a:lnTo>
                                    <a:pt x="213" y="489"/>
                                  </a:lnTo>
                                  <a:lnTo>
                                    <a:pt x="206" y="455"/>
                                  </a:lnTo>
                                  <a:lnTo>
                                    <a:pt x="196" y="418"/>
                                  </a:lnTo>
                                  <a:lnTo>
                                    <a:pt x="240" y="318"/>
                                  </a:lnTo>
                                  <a:lnTo>
                                    <a:pt x="295" y="275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401" y="327"/>
                                  </a:lnTo>
                                  <a:lnTo>
                                    <a:pt x="441" y="335"/>
                                  </a:lnTo>
                                  <a:lnTo>
                                    <a:pt x="520" y="329"/>
                                  </a:lnTo>
                                  <a:lnTo>
                                    <a:pt x="556" y="307"/>
                                  </a:lnTo>
                                  <a:lnTo>
                                    <a:pt x="583" y="268"/>
                                  </a:lnTo>
                                  <a:lnTo>
                                    <a:pt x="618" y="164"/>
                                  </a:lnTo>
                                  <a:lnTo>
                                    <a:pt x="633" y="66"/>
                                  </a:lnTo>
                                  <a:lnTo>
                                    <a:pt x="636" y="23"/>
                                  </a:lnTo>
                                  <a:lnTo>
                                    <a:pt x="597" y="0"/>
                                  </a:lnTo>
                                  <a:lnTo>
                                    <a:pt x="586" y="39"/>
                                  </a:lnTo>
                                  <a:lnTo>
                                    <a:pt x="538" y="169"/>
                                  </a:lnTo>
                                  <a:lnTo>
                                    <a:pt x="496" y="239"/>
                                  </a:lnTo>
                                  <a:lnTo>
                                    <a:pt x="477" y="253"/>
                                  </a:lnTo>
                                  <a:lnTo>
                                    <a:pt x="418" y="251"/>
                                  </a:lnTo>
                                  <a:lnTo>
                                    <a:pt x="341" y="239"/>
                                  </a:lnTo>
                                  <a:lnTo>
                                    <a:pt x="274" y="224"/>
                                  </a:lnTo>
                                  <a:lnTo>
                                    <a:pt x="247" y="217"/>
                                  </a:lnTo>
                                  <a:lnTo>
                                    <a:pt x="247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75840"/>
                              <a:ext cx="1378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28">
                                  <a:moveTo>
                                    <a:pt x="369" y="0"/>
                                  </a:moveTo>
                                  <a:lnTo>
                                    <a:pt x="351" y="12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284" y="60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12" y="99"/>
                                  </a:lnTo>
                                  <a:lnTo>
                                    <a:pt x="178" y="106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1" y="92"/>
                                  </a:lnTo>
                                  <a:lnTo>
                                    <a:pt x="128" y="96"/>
                                  </a:lnTo>
                                  <a:lnTo>
                                    <a:pt x="118" y="103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118" y="143"/>
                                  </a:lnTo>
                                  <a:lnTo>
                                    <a:pt x="155" y="138"/>
                                  </a:lnTo>
                                  <a:lnTo>
                                    <a:pt x="252" y="149"/>
                                  </a:lnTo>
                                  <a:lnTo>
                                    <a:pt x="252" y="193"/>
                                  </a:lnTo>
                                  <a:lnTo>
                                    <a:pt x="263" y="221"/>
                                  </a:lnTo>
                                  <a:lnTo>
                                    <a:pt x="275" y="228"/>
                                  </a:lnTo>
                                  <a:lnTo>
                                    <a:pt x="290" y="227"/>
                                  </a:lnTo>
                                  <a:lnTo>
                                    <a:pt x="323" y="200"/>
                                  </a:lnTo>
                                  <a:lnTo>
                                    <a:pt x="353" y="156"/>
                                  </a:lnTo>
                                  <a:lnTo>
                                    <a:pt x="374" y="106"/>
                                  </a:lnTo>
                                  <a:lnTo>
                                    <a:pt x="389" y="64"/>
                                  </a:lnTo>
                                  <a:lnTo>
                                    <a:pt x="400" y="12"/>
                                  </a:lnTo>
                                  <a:lnTo>
                                    <a:pt x="369" y="0"/>
                                  </a:lnTo>
                                  <a:lnTo>
                                    <a:pt x="3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53800"/>
                              <a:ext cx="201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654">
                                  <a:moveTo>
                                    <a:pt x="6" y="498"/>
                                  </a:moveTo>
                                  <a:lnTo>
                                    <a:pt x="0" y="545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22" y="61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109" y="654"/>
                                  </a:lnTo>
                                  <a:lnTo>
                                    <a:pt x="152" y="643"/>
                                  </a:lnTo>
                                  <a:lnTo>
                                    <a:pt x="187" y="623"/>
                                  </a:lnTo>
                                  <a:lnTo>
                                    <a:pt x="222" y="585"/>
                                  </a:lnTo>
                                  <a:lnTo>
                                    <a:pt x="255" y="540"/>
                                  </a:lnTo>
                                  <a:lnTo>
                                    <a:pt x="279" y="503"/>
                                  </a:lnTo>
                                  <a:lnTo>
                                    <a:pt x="410" y="483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509" y="438"/>
                                  </a:lnTo>
                                  <a:lnTo>
                                    <a:pt x="532" y="423"/>
                                  </a:lnTo>
                                  <a:lnTo>
                                    <a:pt x="550" y="403"/>
                                  </a:lnTo>
                                  <a:lnTo>
                                    <a:pt x="576" y="357"/>
                                  </a:lnTo>
                                  <a:lnTo>
                                    <a:pt x="586" y="303"/>
                                  </a:lnTo>
                                  <a:lnTo>
                                    <a:pt x="585" y="243"/>
                                  </a:lnTo>
                                  <a:lnTo>
                                    <a:pt x="575" y="185"/>
                                  </a:lnTo>
                                  <a:lnTo>
                                    <a:pt x="560" y="128"/>
                                  </a:lnTo>
                                  <a:lnTo>
                                    <a:pt x="550" y="101"/>
                                  </a:lnTo>
                                  <a:lnTo>
                                    <a:pt x="540" y="76"/>
                                  </a:lnTo>
                                  <a:lnTo>
                                    <a:pt x="523" y="37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94" y="44"/>
                                  </a:lnTo>
                                  <a:lnTo>
                                    <a:pt x="505" y="85"/>
                                  </a:lnTo>
                                  <a:lnTo>
                                    <a:pt x="515" y="135"/>
                                  </a:lnTo>
                                  <a:lnTo>
                                    <a:pt x="527" y="243"/>
                                  </a:lnTo>
                                  <a:lnTo>
                                    <a:pt x="523" y="293"/>
                                  </a:lnTo>
                                  <a:lnTo>
                                    <a:pt x="512" y="334"/>
                                  </a:lnTo>
                                  <a:lnTo>
                                    <a:pt x="486" y="366"/>
                                  </a:lnTo>
                                  <a:lnTo>
                                    <a:pt x="448" y="391"/>
                                  </a:lnTo>
                                  <a:lnTo>
                                    <a:pt x="403" y="410"/>
                                  </a:lnTo>
                                  <a:lnTo>
                                    <a:pt x="357" y="426"/>
                                  </a:lnTo>
                                  <a:lnTo>
                                    <a:pt x="311" y="435"/>
                                  </a:lnTo>
                                  <a:lnTo>
                                    <a:pt x="239" y="446"/>
                                  </a:lnTo>
                                  <a:lnTo>
                                    <a:pt x="225" y="470"/>
                                  </a:lnTo>
                                  <a:lnTo>
                                    <a:pt x="211" y="494"/>
                                  </a:lnTo>
                                  <a:lnTo>
                                    <a:pt x="191" y="523"/>
                                  </a:lnTo>
                                  <a:lnTo>
                                    <a:pt x="155" y="563"/>
                                  </a:lnTo>
                                  <a:lnTo>
                                    <a:pt x="112" y="594"/>
                                  </a:lnTo>
                                  <a:lnTo>
                                    <a:pt x="81" y="602"/>
                                  </a:lnTo>
                                  <a:lnTo>
                                    <a:pt x="54" y="599"/>
                                  </a:lnTo>
                                  <a:lnTo>
                                    <a:pt x="35" y="588"/>
                                  </a:lnTo>
                                  <a:lnTo>
                                    <a:pt x="13" y="552"/>
                                  </a:lnTo>
                                  <a:lnTo>
                                    <a:pt x="6" y="498"/>
                                  </a:lnTo>
                                  <a:lnTo>
                                    <a:pt x="6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21560"/>
                              <a:ext cx="540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0">
                                  <a:moveTo>
                                    <a:pt x="79" y="0"/>
                                  </a:moveTo>
                                  <a:lnTo>
                                    <a:pt x="158" y="135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93680"/>
                              <a:ext cx="247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71">
                                  <a:moveTo>
                                    <a:pt x="9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62" y="164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127" y="171"/>
                                  </a:lnTo>
                                  <a:lnTo>
                                    <a:pt x="179" y="149"/>
                                  </a:lnTo>
                                  <a:lnTo>
                                    <a:pt x="197" y="134"/>
                                  </a:lnTo>
                                  <a:lnTo>
                                    <a:pt x="212" y="120"/>
                                  </a:lnTo>
                                  <a:lnTo>
                                    <a:pt x="223" y="106"/>
                                  </a:lnTo>
                                  <a:lnTo>
                                    <a:pt x="233" y="137"/>
                                  </a:lnTo>
                                  <a:lnTo>
                                    <a:pt x="260" y="157"/>
                                  </a:lnTo>
                                  <a:lnTo>
                                    <a:pt x="313" y="166"/>
                                  </a:lnTo>
                                  <a:lnTo>
                                    <a:pt x="376" y="155"/>
                                  </a:lnTo>
                                  <a:lnTo>
                                    <a:pt x="402" y="144"/>
                                  </a:lnTo>
                                  <a:lnTo>
                                    <a:pt x="424" y="132"/>
                                  </a:lnTo>
                                  <a:lnTo>
                                    <a:pt x="444" y="120"/>
                                  </a:lnTo>
                                  <a:lnTo>
                                    <a:pt x="456" y="110"/>
                                  </a:lnTo>
                                  <a:lnTo>
                                    <a:pt x="469" y="100"/>
                                  </a:lnTo>
                                  <a:lnTo>
                                    <a:pt x="475" y="112"/>
                                  </a:lnTo>
                                  <a:lnTo>
                                    <a:pt x="483" y="121"/>
                                  </a:lnTo>
                                  <a:lnTo>
                                    <a:pt x="494" y="132"/>
                                  </a:lnTo>
                                  <a:lnTo>
                                    <a:pt x="509" y="144"/>
                                  </a:lnTo>
                                  <a:lnTo>
                                    <a:pt x="529" y="152"/>
                                  </a:lnTo>
                                  <a:lnTo>
                                    <a:pt x="582" y="153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639" y="125"/>
                                  </a:lnTo>
                                  <a:lnTo>
                                    <a:pt x="684" y="81"/>
                                  </a:lnTo>
                                  <a:lnTo>
                                    <a:pt x="712" y="39"/>
                                  </a:lnTo>
                                  <a:lnTo>
                                    <a:pt x="722" y="21"/>
                                  </a:lnTo>
                                  <a:lnTo>
                                    <a:pt x="701" y="14"/>
                                  </a:lnTo>
                                  <a:lnTo>
                                    <a:pt x="689" y="32"/>
                                  </a:lnTo>
                                  <a:lnTo>
                                    <a:pt x="657" y="68"/>
                                  </a:lnTo>
                                  <a:lnTo>
                                    <a:pt x="634" y="87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576" y="107"/>
                                  </a:lnTo>
                                  <a:lnTo>
                                    <a:pt x="543" y="103"/>
                                  </a:lnTo>
                                  <a:lnTo>
                                    <a:pt x="491" y="82"/>
                                  </a:lnTo>
                                  <a:lnTo>
                                    <a:pt x="469" y="63"/>
                                  </a:lnTo>
                                  <a:lnTo>
                                    <a:pt x="468" y="45"/>
                                  </a:lnTo>
                                  <a:lnTo>
                                    <a:pt x="449" y="57"/>
                                  </a:lnTo>
                                  <a:lnTo>
                                    <a:pt x="431" y="70"/>
                                  </a:lnTo>
                                  <a:lnTo>
                                    <a:pt x="408" y="84"/>
                                  </a:lnTo>
                                  <a:lnTo>
                                    <a:pt x="381" y="98"/>
                                  </a:lnTo>
                                  <a:lnTo>
                                    <a:pt x="353" y="109"/>
                                  </a:lnTo>
                                  <a:lnTo>
                                    <a:pt x="325" y="116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262" y="100"/>
                                  </a:lnTo>
                                  <a:lnTo>
                                    <a:pt x="244" y="81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156" y="110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4740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63"/>
                                  </a:moveTo>
                                  <a:lnTo>
                                    <a:pt x="43" y="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7440"/>
                              <a:ext cx="176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392">
                                  <a:moveTo>
                                    <a:pt x="28" y="280"/>
                                  </a:moveTo>
                                  <a:lnTo>
                                    <a:pt x="57" y="262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203" y="152"/>
                                  </a:lnTo>
                                  <a:lnTo>
                                    <a:pt x="229" y="121"/>
                                  </a:lnTo>
                                  <a:lnTo>
                                    <a:pt x="251" y="89"/>
                                  </a:lnTo>
                                  <a:lnTo>
                                    <a:pt x="276" y="61"/>
                                  </a:lnTo>
                                  <a:lnTo>
                                    <a:pt x="303" y="35"/>
                                  </a:lnTo>
                                  <a:lnTo>
                                    <a:pt x="331" y="15"/>
                                  </a:lnTo>
                                  <a:lnTo>
                                    <a:pt x="362" y="3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423" y="8"/>
                                  </a:lnTo>
                                  <a:lnTo>
                                    <a:pt x="455" y="31"/>
                                  </a:lnTo>
                                  <a:lnTo>
                                    <a:pt x="501" y="107"/>
                                  </a:lnTo>
                                  <a:lnTo>
                                    <a:pt x="512" y="200"/>
                                  </a:lnTo>
                                  <a:lnTo>
                                    <a:pt x="507" y="249"/>
                                  </a:lnTo>
                                  <a:lnTo>
                                    <a:pt x="491" y="292"/>
                                  </a:lnTo>
                                  <a:lnTo>
                                    <a:pt x="469" y="328"/>
                                  </a:lnTo>
                                  <a:lnTo>
                                    <a:pt x="454" y="344"/>
                                  </a:lnTo>
                                  <a:lnTo>
                                    <a:pt x="437" y="355"/>
                                  </a:lnTo>
                                  <a:lnTo>
                                    <a:pt x="399" y="373"/>
                                  </a:lnTo>
                                  <a:lnTo>
                                    <a:pt x="363" y="384"/>
                                  </a:lnTo>
                                  <a:lnTo>
                                    <a:pt x="297" y="392"/>
                                  </a:lnTo>
                                  <a:lnTo>
                                    <a:pt x="232" y="388"/>
                                  </a:lnTo>
                                  <a:lnTo>
                                    <a:pt x="237" y="369"/>
                                  </a:lnTo>
                                  <a:lnTo>
                                    <a:pt x="311" y="351"/>
                                  </a:lnTo>
                                  <a:lnTo>
                                    <a:pt x="343" y="338"/>
                                  </a:lnTo>
                                  <a:lnTo>
                                    <a:pt x="377" y="321"/>
                                  </a:lnTo>
                                  <a:lnTo>
                                    <a:pt x="408" y="301"/>
                                  </a:lnTo>
                                  <a:lnTo>
                                    <a:pt x="437" y="274"/>
                                  </a:lnTo>
                                  <a:lnTo>
                                    <a:pt x="455" y="242"/>
                                  </a:lnTo>
                                  <a:lnTo>
                                    <a:pt x="461" y="207"/>
                                  </a:lnTo>
                                  <a:lnTo>
                                    <a:pt x="458" y="174"/>
                                  </a:lnTo>
                                  <a:lnTo>
                                    <a:pt x="445" y="142"/>
                                  </a:lnTo>
                                  <a:lnTo>
                                    <a:pt x="427" y="113"/>
                                  </a:lnTo>
                                  <a:lnTo>
                                    <a:pt x="395" y="82"/>
                                  </a:lnTo>
                                  <a:lnTo>
                                    <a:pt x="364" y="70"/>
                                  </a:lnTo>
                                  <a:lnTo>
                                    <a:pt x="329" y="84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269" y="160"/>
                                  </a:lnTo>
                                  <a:lnTo>
                                    <a:pt x="242" y="192"/>
                                  </a:lnTo>
                                  <a:lnTo>
                                    <a:pt x="209" y="224"/>
                                  </a:lnTo>
                                  <a:lnTo>
                                    <a:pt x="183" y="244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29" y="277"/>
                                  </a:lnTo>
                                  <a:lnTo>
                                    <a:pt x="84" y="303"/>
                                  </a:lnTo>
                                  <a:lnTo>
                                    <a:pt x="57" y="313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8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101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22">
                                  <a:moveTo>
                                    <a:pt x="0" y="136"/>
                                  </a:moveTo>
                                  <a:lnTo>
                                    <a:pt x="7" y="76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205" y="44"/>
                                  </a:lnTo>
                                  <a:lnTo>
                                    <a:pt x="239" y="83"/>
                                  </a:lnTo>
                                  <a:lnTo>
                                    <a:pt x="254" y="111"/>
                                  </a:lnTo>
                                  <a:lnTo>
                                    <a:pt x="268" y="137"/>
                                  </a:lnTo>
                                  <a:lnTo>
                                    <a:pt x="286" y="186"/>
                                  </a:lnTo>
                                  <a:lnTo>
                                    <a:pt x="296" y="222"/>
                                  </a:lnTo>
                                  <a:lnTo>
                                    <a:pt x="258" y="215"/>
                                  </a:lnTo>
                                  <a:lnTo>
                                    <a:pt x="245" y="186"/>
                                  </a:lnTo>
                                  <a:lnTo>
                                    <a:pt x="231" y="165"/>
                                  </a:lnTo>
                                  <a:lnTo>
                                    <a:pt x="190" y="11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62800"/>
                              <a:ext cx="3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36">
                                  <a:moveTo>
                                    <a:pt x="7" y="87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74" y="127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240"/>
                              <a:ext cx="67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34">
                                  <a:moveTo>
                                    <a:pt x="147" y="0"/>
                                  </a:moveTo>
                                  <a:lnTo>
                                    <a:pt x="138" y="53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9" y="131"/>
                                  </a:lnTo>
                                  <a:lnTo>
                                    <a:pt x="70" y="15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7" y="232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20" y="316"/>
                                  </a:lnTo>
                                  <a:lnTo>
                                    <a:pt x="27" y="324"/>
                                  </a:lnTo>
                                  <a:lnTo>
                                    <a:pt x="32" y="330"/>
                                  </a:lnTo>
                                  <a:lnTo>
                                    <a:pt x="38" y="334"/>
                                  </a:lnTo>
                                  <a:lnTo>
                                    <a:pt x="53" y="309"/>
                                  </a:lnTo>
                                  <a:lnTo>
                                    <a:pt x="44" y="281"/>
                                  </a:lnTo>
                                  <a:lnTo>
                                    <a:pt x="39" y="255"/>
                                  </a:lnTo>
                                  <a:lnTo>
                                    <a:pt x="45" y="227"/>
                                  </a:lnTo>
                                  <a:lnTo>
                                    <a:pt x="78" y="193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87" y="71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4800"/>
                              <a:ext cx="2844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405">
                                  <a:moveTo>
                                    <a:pt x="785" y="125"/>
                                  </a:moveTo>
                                  <a:lnTo>
                                    <a:pt x="725" y="88"/>
                                  </a:lnTo>
                                  <a:lnTo>
                                    <a:pt x="673" y="61"/>
                                  </a:lnTo>
                                  <a:lnTo>
                                    <a:pt x="614" y="38"/>
                                  </a:lnTo>
                                  <a:lnTo>
                                    <a:pt x="549" y="18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167" y="28"/>
                                  </a:lnTo>
                                  <a:lnTo>
                                    <a:pt x="123" y="54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79" y="125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97" y="198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19" y="24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2" y="333"/>
                                  </a:lnTo>
                                  <a:lnTo>
                                    <a:pt x="44" y="380"/>
                                  </a:lnTo>
                                  <a:lnTo>
                                    <a:pt x="70" y="397"/>
                                  </a:lnTo>
                                  <a:lnTo>
                                    <a:pt x="87" y="405"/>
                                  </a:lnTo>
                                  <a:lnTo>
                                    <a:pt x="94" y="387"/>
                                  </a:lnTo>
                                  <a:lnTo>
                                    <a:pt x="76" y="370"/>
                                  </a:lnTo>
                                  <a:lnTo>
                                    <a:pt x="56" y="342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101" y="248"/>
                                  </a:lnTo>
                                  <a:lnTo>
                                    <a:pt x="123" y="238"/>
                                  </a:lnTo>
                                  <a:lnTo>
                                    <a:pt x="165" y="227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72" y="117"/>
                                  </a:lnTo>
                                  <a:lnTo>
                                    <a:pt x="214" y="90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413" y="64"/>
                                  </a:lnTo>
                                  <a:lnTo>
                                    <a:pt x="527" y="71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727" y="129"/>
                                  </a:lnTo>
                                  <a:lnTo>
                                    <a:pt x="807" y="168"/>
                                  </a:lnTo>
                                  <a:lnTo>
                                    <a:pt x="825" y="154"/>
                                  </a:lnTo>
                                  <a:lnTo>
                                    <a:pt x="785" y="125"/>
                                  </a:lnTo>
                                  <a:lnTo>
                                    <a:pt x="785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79640"/>
                              <a:ext cx="57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83">
                                  <a:moveTo>
                                    <a:pt x="95" y="19"/>
                                  </a:moveTo>
                                  <a:lnTo>
                                    <a:pt x="119" y="47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27" y="104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48" y="137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102" y="181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57" y="58"/>
                                  </a:lnTo>
                                  <a:lnTo>
                                    <a:pt x="136" y="30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43000"/>
                              <a:ext cx="50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1">
                                  <a:moveTo>
                                    <a:pt x="84" y="0"/>
                                  </a:moveTo>
                                  <a:lnTo>
                                    <a:pt x="98" y="35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39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66" y="161"/>
                                  </a:lnTo>
                                  <a:lnTo>
                                    <a:pt x="105" y="157"/>
                                  </a:lnTo>
                                  <a:lnTo>
                                    <a:pt x="137" y="136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0" y="75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95920"/>
                              <a:ext cx="630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445">
                                  <a:moveTo>
                                    <a:pt x="79" y="0"/>
                                  </a:moveTo>
                                  <a:lnTo>
                                    <a:pt x="90" y="4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70"/>
                                  </a:lnTo>
                                  <a:lnTo>
                                    <a:pt x="116" y="82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139" y="270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21" y="330"/>
                                  </a:lnTo>
                                  <a:lnTo>
                                    <a:pt x="106" y="358"/>
                                  </a:lnTo>
                                  <a:lnTo>
                                    <a:pt x="79" y="384"/>
                                  </a:lnTo>
                                  <a:lnTo>
                                    <a:pt x="63" y="397"/>
                                  </a:lnTo>
                                  <a:lnTo>
                                    <a:pt x="29" y="417"/>
                                  </a:lnTo>
                                  <a:lnTo>
                                    <a:pt x="3" y="430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49" y="434"/>
                                  </a:lnTo>
                                  <a:lnTo>
                                    <a:pt x="95" y="412"/>
                                  </a:lnTo>
                                  <a:lnTo>
                                    <a:pt x="117" y="394"/>
                                  </a:lnTo>
                                  <a:lnTo>
                                    <a:pt x="139" y="372"/>
                                  </a:lnTo>
                                  <a:lnTo>
                                    <a:pt x="169" y="323"/>
                                  </a:lnTo>
                                  <a:lnTo>
                                    <a:pt x="181" y="284"/>
                                  </a:lnTo>
                                  <a:lnTo>
                                    <a:pt x="183" y="246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56" y="110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81" y="56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281880"/>
                              <a:ext cx="831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57">
                                  <a:moveTo>
                                    <a:pt x="0" y="15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8" y="90"/>
                                  </a:lnTo>
                                  <a:lnTo>
                                    <a:pt x="159" y="86"/>
                                  </a:lnTo>
                                  <a:lnTo>
                                    <a:pt x="186" y="83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40" y="121"/>
                                  </a:lnTo>
                                  <a:lnTo>
                                    <a:pt x="242" y="167"/>
                                  </a:lnTo>
                                  <a:lnTo>
                                    <a:pt x="236" y="190"/>
                                  </a:lnTo>
                                  <a:lnTo>
                                    <a:pt x="226" y="211"/>
                                  </a:lnTo>
                                  <a:lnTo>
                                    <a:pt x="207" y="244"/>
                                  </a:lnTo>
                                  <a:lnTo>
                                    <a:pt x="197" y="257"/>
                                  </a:lnTo>
                                  <a:lnTo>
                                    <a:pt x="185" y="247"/>
                                  </a:lnTo>
                                  <a:lnTo>
                                    <a:pt x="196" y="210"/>
                                  </a:lnTo>
                                  <a:lnTo>
                                    <a:pt x="196" y="144"/>
                                  </a:lnTo>
                                  <a:lnTo>
                                    <a:pt x="189" y="133"/>
                                  </a:lnTo>
                                  <a:lnTo>
                                    <a:pt x="179" y="126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22" y="115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94920"/>
                              <a:ext cx="1677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376">
                                  <a:moveTo>
                                    <a:pt x="6" y="328"/>
                                  </a:moveTo>
                                  <a:lnTo>
                                    <a:pt x="31" y="344"/>
                                  </a:lnTo>
                                  <a:lnTo>
                                    <a:pt x="98" y="370"/>
                                  </a:lnTo>
                                  <a:lnTo>
                                    <a:pt x="147" y="376"/>
                                  </a:lnTo>
                                  <a:lnTo>
                                    <a:pt x="203" y="373"/>
                                  </a:lnTo>
                                  <a:lnTo>
                                    <a:pt x="296" y="344"/>
                                  </a:lnTo>
                                  <a:lnTo>
                                    <a:pt x="331" y="324"/>
                                  </a:lnTo>
                                  <a:lnTo>
                                    <a:pt x="363" y="302"/>
                                  </a:lnTo>
                                  <a:lnTo>
                                    <a:pt x="391" y="278"/>
                                  </a:lnTo>
                                  <a:lnTo>
                                    <a:pt x="413" y="255"/>
                                  </a:lnTo>
                                  <a:lnTo>
                                    <a:pt x="433" y="230"/>
                                  </a:lnTo>
                                  <a:lnTo>
                                    <a:pt x="461" y="181"/>
                                  </a:lnTo>
                                  <a:lnTo>
                                    <a:pt x="477" y="134"/>
                                  </a:lnTo>
                                  <a:lnTo>
                                    <a:pt x="487" y="60"/>
                                  </a:lnTo>
                                  <a:lnTo>
                                    <a:pt x="486" y="29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36" y="35"/>
                                  </a:lnTo>
                                  <a:lnTo>
                                    <a:pt x="429" y="71"/>
                                  </a:lnTo>
                                  <a:lnTo>
                                    <a:pt x="413" y="113"/>
                                  </a:lnTo>
                                  <a:lnTo>
                                    <a:pt x="390" y="159"/>
                                  </a:lnTo>
                                  <a:lnTo>
                                    <a:pt x="366" y="191"/>
                                  </a:lnTo>
                                  <a:lnTo>
                                    <a:pt x="310" y="238"/>
                                  </a:lnTo>
                                  <a:lnTo>
                                    <a:pt x="251" y="264"/>
                                  </a:lnTo>
                                  <a:lnTo>
                                    <a:pt x="219" y="273"/>
                                  </a:lnTo>
                                  <a:lnTo>
                                    <a:pt x="145" y="281"/>
                                  </a:lnTo>
                                  <a:lnTo>
                                    <a:pt x="91" y="270"/>
                                  </a:lnTo>
                                  <a:lnTo>
                                    <a:pt x="69" y="250"/>
                                  </a:lnTo>
                                  <a:lnTo>
                                    <a:pt x="66" y="23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6" y="328"/>
                                  </a:lnTo>
                                  <a:lnTo>
                                    <a:pt x="6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918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9">
                                  <a:moveTo>
                                    <a:pt x="0" y="162"/>
                                  </a:moveTo>
                                  <a:lnTo>
                                    <a:pt x="31" y="142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63" y="94"/>
                                  </a:lnTo>
                                  <a:lnTo>
                                    <a:pt x="152" y="114"/>
                                  </a:lnTo>
                                  <a:lnTo>
                                    <a:pt x="138" y="134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07" y="166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58" y="191"/>
                                  </a:lnTo>
                                  <a:lnTo>
                                    <a:pt x="24" y="19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0687" t="0" r="22600" b="0"/>
                          <a:stretch/>
                        </pic:blipFill>
                        <pic:spPr>
                          <a:xfrm>
                            <a:off x="2820600" y="4730760"/>
                            <a:ext cx="1427400" cy="19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35pt;margin-top:-58.25pt;width:351pt;height:540.9pt" coordorigin="-607,-1165" coordsize="7020,10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07;top:-1165;width:7019;height:10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Mon 12 O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Dear Parents and Caregiv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This Thursday is Agricultural Day at school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a number of children will be showing their pet calve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lambs and kid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In the meantime the remainder of the children will be doing floral and vegetable crafts.  The results will be displayed in classrooms so other classes can come and vie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Our class will be making animals from vegetables and also Vaseline floral saucers.  Your child will need to br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Vegetables and/or fru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Toothpick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Old saucer, plastic plate or paper plate (named if you wish it returned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Leaves and flowers to decorate the pla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(Any spare flowers would be most welcome for those children who have none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If you wish to donate some Vaseline, th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would be helpful; otherwise it will 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supplie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N.B. The plate will be coated with Vase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 and then flowers and leaves will be stu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 on to form a decoration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Thank you for your hel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Gabrielle Balemi, Judy Graham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Vivien Dav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group id="shape_0" style="position:absolute;left:4403;top:-774;width:1439;height:1656">
                  <v:shape id="shape_0" coordsize="2575,2592" path="m658,202l583,61l498,0l425,8l401,66l399,155l171,202l138,274l150,338l67,392l36,437l71,498l127,544l161,604l226,625l210,700l160,785l90,854l92,945l78,1014l142,1084l286,1087l283,1177l314,1258l389,1270l480,1195l547,1113l658,1110l694,1180l630,1208l661,1309l700,1361l676,1401l629,1458l625,1541l655,1587l425,1683l340,1674l298,1719l262,1817l153,1898l48,1982l36,2099l0,2184l5,2254l143,2290l217,2169l311,2098l449,1877l567,1832l754,1840l760,1898l697,2027l629,2194l609,2261l658,2416l643,2558l813,2592l809,2350l770,2290l845,2205l821,2138l863,1998l933,1943l1148,1973l1250,1756l1428,1742l1480,1706l1472,1596l1583,1605l1659,1587l1716,1497l1798,1487l1840,1425l1837,1373l1936,1285l2058,1301l2100,1322l2136,1397l2169,1430l2306,1469l2288,1406l2312,1348l2236,1297l2154,1234l2281,1105l2341,1050l2393,1155l2418,1210l2454,1252l2563,1274l2575,1164l2500,1066l2390,814l2321,790l2263,839l2182,885l2133,824l2081,796l2097,749l1977,718l1936,666l1967,609l2009,664l2066,646l2122,651l2158,612l2182,516l2127,511l2040,470l1934,411l1869,429l1822,470l1794,544l1625,558l1416,573l1335,666l1321,736l1177,793l1174,860l1193,900l1133,957l1096,1063l1045,992l997,996l925,863l972,826l979,764l1011,691l982,589l1024,550l1018,498l982,447l1112,398l1193,320l1187,191l1099,106l1011,124l927,253l851,298l759,245l658,202l658,202xe" fillcolor="white" stroked="f" o:allowincell="f" style="position:absolute;left:4410;top:-753;width:1397;height:15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4,118" path="m4,93l0,57l8,26l20,14l35,4l57,0l80,5l105,15l127,29l148,43l165,57l180,68l204,118l4,93l4,93xe" fillcolor="#ffd6c9" stroked="f" o:allowincell="f" style="position:absolute;left:4646;top:-714;width:108;height:70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717,693" path="m187,49l197,96l193,120l183,146l165,174l136,203l103,231l77,253l56,273l39,287l11,324l17,363l23,390l9,413l0,475l56,521l170,514l236,507l356,409l384,423l378,447l364,500l355,529l343,558l318,600l292,622l268,639l246,646l233,644l208,608l194,579l177,597l198,658l225,686l290,693l342,654l415,575l459,528l560,507l635,475l698,427l717,362l712,242l674,98l639,31l567,56l494,18l466,4l346,45l276,45l243,0l187,49l187,49xe" fillcolor="#ffd6c9" stroked="f" o:allowincell="f" style="position:absolute;left:4468;top:-416;width:387;height:412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87,104" path="m0,25l28,104l83,100l87,52l45,0l0,25l0,25xe" fillcolor="white" stroked="f" o:allowincell="f" style="position:absolute;left:4644;top:-346;width:4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5,286" path="m21,210l70,178l114,149l156,114l180,90l223,15l237,0l265,8l300,33l325,68l335,110l328,156l317,178l301,200l243,267l103,286l100,261l110,259l134,246l164,231l192,210l227,149l237,107l164,179l78,242l0,221l21,210l21,210xe" fillcolor="#ffd6c9" stroked="f" o:allowincell="f" style="position:absolute;left:4853;top:-657;width:181;height:170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442,355" path="m0,227l29,245l88,259l159,251l201,238l245,220l286,198l318,174l343,151l360,127l388,78l402,31l411,0l442,34l420,174l361,256l252,337l78,355l32,315l0,227l0,227xe" fillcolor="#ff3300" stroked="f" o:allowincell="f" style="position:absolute;left:4755;top:-161;width:240;height:209;mso-wrap-style:none;v-text-anchor:middle">
                    <v:fill o:detectmouseclick="t" type="solid" color2="#00ccff"/>
                    <v:stroke color="#3465a4" joinstyle="round" endcap="flat"/>
                    <w10:wrap type="none"/>
                  </v:shape>
                  <v:shape id="shape_0" coordsize="825,934" path="m112,368l69,363l39,345l24,303l27,256l38,224l56,199l0,201l59,148l64,50l102,22l144,5l184,0l225,0l263,15l293,43l323,82l392,55l390,100l443,93l475,89l501,96l521,122l525,160l517,189l498,215l603,189l655,214l670,231l674,251l669,272l659,295l720,299l750,257l769,250l790,251l817,268l825,295l805,317l777,333l764,339l720,342l715,360l741,392l787,406l798,406l794,453l770,464l747,471l723,474l723,538l782,559l784,573l779,594l773,599l758,610l729,631l814,820l790,888l715,934l568,847l674,742l667,500l595,356l486,356l424,313l331,365l229,377l189,333l112,368l112,368xe" fillcolor="#e8d9d9" stroked="f" o:allowincell="f" style="position:absolute;left:4493;top:-613;width:446;height:556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574,380" path="m81,377l67,380l38,380l10,362l0,313l10,283l49,237l76,221l129,195l165,168l183,127l203,74l217,49l235,27l260,10l293,0l380,7l472,31l543,57l574,70l554,104l330,113l242,185l161,352l81,377l81,377xe" fillcolor="#e8d9d9" stroked="f" o:allowincell="f" style="position:absolute;left:4498;top:280;width:310;height:225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565,603" path="m92,603l73,594l55,581l34,564l3,519l0,491l9,460l25,428l44,399l69,363l113,311l119,258l130,210l138,187l161,151l186,126l228,110l295,126l349,168l441,140l565,0l557,200l469,268l245,228l180,315l150,439l178,503l92,603l92,603xe" fillcolor="#e8d9d9" stroked="f" o:allowincell="f" style="position:absolute;left:4771;top:268;width:305;height:358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1008,940" path="m319,859l312,895l294,923l255,940l200,940l146,934l51,875l22,823l0,763l7,706l53,653l99,623l96,528l189,493l252,488l223,420l291,395l276,260l351,240l355,200l364,161l382,115l410,71l453,33l513,7l549,1l593,0l729,15l796,40l813,66l805,89l777,115l743,140l761,133l803,125l845,125l869,148l865,185l852,214l828,240l852,233l904,225l957,226l985,251l982,292l975,308l944,356l1008,392l989,428l976,450l953,481l926,506l893,524l760,528l704,623l676,712l636,748l572,767l524,847l319,859l319,859xe" fillcolor="#e8d9d9" stroked="f" o:allowincell="f" style="position:absolute;left:5029;top:-311;width:547;height:558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1365,327" path="m159,76l136,86l112,99l57,133l31,154l0,199l11,232l39,252l78,271l127,287l155,293l214,306l277,313l341,317l482,323l628,327l752,324l822,310l835,273l819,248l800,231l822,202l1061,197l1244,171l1283,160l1344,129l1365,110l1365,74l1343,60l1310,46l1267,36l1216,26l1158,19l1097,14l967,6l840,3l660,0l546,7l430,19l339,33l303,39l279,131l176,154l159,76l159,76xe" fillcolor="black" stroked="f" o:allowincell="f" style="position:absolute;left:4688;top:688;width:73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2,664" path="m0,604l46,521l81,498l70,446l76,404l102,369l125,357l190,329l233,316l243,243l270,198l298,172l339,152l422,137l480,133l591,137l674,147l706,151l720,81l743,41l782,10l821,0l860,2l896,16l928,37l983,85l1033,120l1057,121l1114,103l1122,94l1122,124l1107,151l1083,163l1043,159l1018,147l990,128l948,96l903,69l872,56l840,55l807,64l778,83l757,99l729,133l718,166l706,172l674,183l620,192l547,197l465,201l392,217l335,245l298,283l270,350l268,373l196,391l145,415l127,430l120,448l123,482l133,505l151,525l125,540l87,565l74,581l60,629l55,664l0,604l0,604xe" fillcolor="black" stroked="f" o:allowincell="f" style="position:absolute;left:5002;top:-523;width:608;height:3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131" path="m26,31l24,56l14,77l0,105l1,117l21,130l49,101l63,120l82,131l112,130l156,112l177,116l194,117l222,105l248,77l262,46l269,10l247,7l220,60l208,7l184,10l186,64l148,62l121,52l110,74l98,85l81,82l60,42l56,14l25,0l26,31l26,31xe" fillcolor="black" stroked="f" o:allowincell="f" style="position:absolute;left:5454;top:-420;width:145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337" path="m15,48l41,17l60,6l85,0l134,4l171,20l226,98l252,163l266,199l277,235l304,317l277,337l251,240l234,194l213,149l191,112l164,87l124,77l99,80l60,100l46,113l27,138l0,93l15,48l15,48xe" fillcolor="black" stroked="f" o:allowincell="f" style="position:absolute;left:5612;top:-302;width:164;height:1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87" path="m133,72l124,103l74,107l106,157l88,187l0,162l36,122l21,68l57,46l25,0l133,72l133,72xe" fillcolor="black" stroked="f" o:allowincell="f" style="position:absolute;left:5771;top:-96;width:70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0,440" path="m485,7l475,117l487,133l508,167l527,208l533,240l534,266l548,295l570,327l552,340l524,306l491,242l482,209l469,179l452,148l311,325l297,340l159,440l106,436l54,419l0,394l4,320l29,330l57,340l124,357l188,357l227,329l255,288l261,268l282,270l302,266l323,249l350,205l383,184l397,174l410,162l431,133l455,51l463,0l485,7l485,7xe" fillcolor="black" stroked="f" o:allowincell="f" style="position:absolute;left:5434;top:-208;width:308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61" path="m0,0l13,35l27,64l36,79l48,92l60,101l73,110l94,122l115,129l103,157l55,164l84,211l80,243l163,261l163,236l133,192l209,186l198,117l102,85l21,0l0,0l0,0xe" fillcolor="black" stroked="f" o:allowincell="f" style="position:absolute;left:5586;top:-25;width:113;height:1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45" path="m0,19l7,67l18,100l33,121l60,131l92,138l132,145l118,120l110,114l88,101l67,86l53,75l40,32l31,0l0,19l0,19xe" fillcolor="black" stroked="f" o:allowincell="f" style="position:absolute;left:5542;top:22;width:70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8,544" path="m670,0l678,110l666,124l654,133l622,143l632,183l628,218l620,236l597,261l567,275l527,282l483,278l488,314l479,349l444,382l417,393l388,400l329,406l265,399l272,455l257,498l237,517l208,531l172,540l135,544l70,540l20,528l0,524l11,496l102,487l170,471l214,446l223,416l214,385l191,354l218,320l269,334l315,338l396,320l445,300l459,279l462,256l458,236l448,218l472,220l486,245l519,235l544,221l564,204l581,168l585,150l564,153l512,143l486,126l466,106l449,83l465,75l493,90l551,110l592,106l624,79l649,44l664,14l670,0l670,0xe" fillcolor="black" stroked="f" o:allowincell="f" style="position:absolute;left:5080;top:-17;width:367;height:3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77" path="m133,28l120,13l93,0l53,2l15,17l0,35l2,53l23,70l55,77l89,75l126,70l122,57l86,60l62,57l48,45l57,32l80,31l115,35l133,28l133,28xe" fillcolor="black" stroked="f" o:allowincell="f" style="position:absolute;left:5265;top:96;width:71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292" path="m188,14l150,42l124,90l118,145l128,181l150,207l0,271l36,292l62,288l120,278l182,266l220,253l238,221l241,204l237,209l226,214l202,192l189,115l191,82l199,58l230,35l247,28l237,0l188,14l188,14xe" fillcolor="black" stroked="f" o:allowincell="f" style="position:absolute;left:4663;top:65;width:133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221" path="m263,14l251,9l220,1l177,0l110,25l93,43l73,87l62,144l0,193l18,221l90,162l96,147l111,110l132,68l185,30l251,34l263,14l263,14xe" fillcolor="black" stroked="f" o:allowincell="f" style="position:absolute;left:4512;top:238;width:142;height:1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263" path="m62,59l21,98l10,116l2,156l0,202l4,254l41,263l63,259l69,230l63,151l71,119l90,91l115,64l169,16l148,0l62,59l62,59xe" fillcolor="black" stroked="f" o:allowincell="f" style="position:absolute;left:4423;top:361;width:91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4,386" path="m0,347l23,304l48,291l77,281l101,266l141,204l164,153l193,98l232,48l275,14l345,2l438,0l554,9l542,60l462,42l387,41l307,63l272,85l245,113l204,177l178,240l158,288l133,316l98,332l56,341l11,386l0,347l0,347xe" fillcolor="black" stroked="f" o:allowincell="f" style="position:absolute;left:4513;top:327;width:299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210" path="m30,0l23,14l11,45l0,113l7,160l6,184l32,177l62,141l91,210l133,205l198,89l189,92l144,101l119,84l87,41l42,74l30,0l30,0xe" fillcolor="black" stroked="f" o:allowincell="f" style="position:absolute;left:4403;top:521;width:106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8,315" path="m243,0l240,120l224,113l134,102l63,130l28,162l0,219l3,259l16,292l42,315l59,284l48,248l52,214l77,184l109,162l148,143l231,166l289,150l298,31l264,2l243,0l243,0xe" fillcolor="black" stroked="f" o:allowincell="f" style="position:absolute;left:4813;top:222;width:15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362" path="m135,26l110,86l82,153l63,197l77,266l92,298l99,310l53,362l24,312l6,263l0,213l22,153l42,118l85,53l120,3l147,0l135,26l135,26xe" fillcolor="black" stroked="f" o:allowincell="f" style="position:absolute;left:4729;top:430;width:78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6,851" path="m247,217l248,242l242,267l226,290l201,328l178,384l154,455l164,509l157,552l148,573l129,589l101,613l100,633l115,649l121,723l79,756l51,695l0,738l22,851l53,836l57,793l93,838l132,826l171,663l148,613l181,591l205,564l216,530l213,489l206,455l196,418l240,318l295,275l339,302l401,327l441,335l520,329l556,307l583,268l618,164l633,66l636,23l597,0l586,39l538,169l496,239l477,253l418,251l341,239l274,224l247,217l247,217xe" fillcolor="black" stroked="f" o:allowincell="f" style="position:absolute;left:4761;top:249;width:344;height:5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0,228" path="m369,0l351,12l333,26l284,60l258,76l212,99l178,106l153,103l131,92l128,96l118,103l100,107l74,102l49,85l35,65l26,42l0,51l12,92l30,122l57,143l90,149l118,143l155,138l252,149l252,193l263,221l275,228l290,227l323,200l353,156l374,106l389,64l400,12l369,0l369,0xe" fillcolor="black" stroked="f" o:allowincell="f" style="position:absolute;left:4449;top:-182;width:216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6,654" path="m6,498l0,545l13,591l22,615l60,647l109,654l152,643l187,623l222,585l255,540l279,503l410,483l460,464l509,438l532,423l550,403l576,357l586,303l585,243l575,185l560,128l550,101l540,76l523,37l505,0l483,5l494,44l505,85l515,135l527,243l523,293l512,334l486,366l448,391l403,410l357,426l311,435l239,446l225,470l211,494l191,523l155,563l112,594l81,602l54,599l35,588l13,552l6,498l6,498xe" fillcolor="black" stroked="f" o:allowincell="f" style="position:absolute;left:4563;top:-374;width:317;height:3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50" path="m79,0l158,135l81,150l0,4l79,0l79,0xe" fillcolor="black" stroked="f" o:allowincell="f" style="position:absolute;left:4748;top:-110;width:84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2,171" path="m9,0l0,67l3,95l14,123l21,135l32,146l46,156l62,164l96,171l127,171l179,149l197,134l212,120l223,106l233,137l260,157l313,166l376,155l402,144l424,132l444,120l456,110l469,100l475,112l483,121l494,132l509,144l529,152l582,153l613,144l639,125l684,81l712,39l722,21l701,14l689,32l657,68l634,87l607,100l576,107l543,103l491,82l469,63l468,45l449,57l431,70l408,84l381,98l353,109l325,116l300,116l262,100l244,81l237,56l216,78l156,110l94,110l63,99l42,84l22,46l21,0l9,0l9,0xe" fillcolor="black" stroked="f" o:allowincell="f" style="position:absolute;left:4475;top:-469;width:389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4" path="m0,63l43,3l74,0l98,28l29,84l0,63l0,63xe" fillcolor="black" stroked="f" o:allowincell="f" style="position:absolute;left:4495;top:-227;width:52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2,392" path="m28,280l57,262l74,251l92,239l112,225l131,213l169,182l203,152l229,121l251,89l276,61l303,35l331,15l362,3l392,0l423,8l455,31l501,107l512,200l507,249l491,292l469,328l454,344l437,355l399,373l363,384l297,392l232,388l237,369l311,351l343,338l377,321l408,301l437,274l455,242l461,207l458,174l445,142l427,113l395,82l364,70l329,84l300,116l269,160l242,192l209,224l183,244l155,262l129,277l84,303l57,313l23,305l0,296l28,280l28,280xe" fillcolor="black" stroked="f" o:allowincell="f" style="position:absolute;left:4797;top:-715;width:276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6,222" path="m0,136l7,76l18,48l34,25l77,0l122,1l166,18l205,44l239,83l254,111l268,137l286,186l296,222l258,215l245,186l231,165l190,118l165,96l138,79l111,69l85,72l69,86l49,135l44,210l0,136l0,136xe" fillcolor="black" stroked="f" o:allowincell="f" style="position:absolute;left:4611;top:-774;width:159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136" path="m7,87l0,34l11,8l34,0l60,5l80,22l90,37l106,82l90,94l76,70l62,54l44,47l32,51l30,58l37,68l60,72l74,127l22,136l7,87l7,87xe" fillcolor="black" stroked="f" o:allowincell="f" style="position:absolute;left:4638;top:-360;width:56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334" path="m147,0l138,53l132,75l122,99l108,121l99,131l70,157l38,188l7,232l0,264l6,294l20,316l27,324l32,330l38,334l53,309l44,281l39,255l45,227l78,193l105,168l130,145l158,115l187,71l197,36l193,1l147,0l147,0xe" fillcolor="black" stroked="f" o:allowincell="f" style="position:absolute;left:4445;top:-372;width:105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5,405" path="m785,125l725,88l673,61l614,38l549,18l479,7l345,0l235,10l167,28l123,54l87,93l79,125l80,163l97,198l72,210l19,245l0,273l2,333l44,380l70,397l87,405l94,387l76,370l56,342l44,307l59,273l101,248l123,238l165,227l153,173l155,150l172,117l214,90l254,79l303,71l413,64l527,71l621,90l727,129l807,168l825,154l785,125l785,125xe" fillcolor="black" stroked="f" o:allowincell="f" style="position:absolute;left:4425;top:-672;width:447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83" path="m95,19l119,47l132,85l127,104l113,124l94,137l48,137l23,112l0,133l27,165l59,183l102,181l141,161l159,136l165,85l157,58l136,30l125,18l106,0l83,8l95,19l95,19xe" fillcolor="black" stroked="f" o:allowincell="f" style="position:absolute;left:4889;top:-491;width:89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1" path="m84,0l98,35l100,68l83,97l62,106l45,111l20,110l0,100l5,139l34,154l66,161l105,157l137,136l150,106l150,75l144,52l120,3l84,0l84,0xe" fillcolor="black" stroked="f" o:allowincell="f" style="position:absolute;left:4886;top:-391;width:79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445" path="m79,0l90,4l114,20l131,42l127,70l116,82l106,91l88,98l71,98l139,270l132,301l121,330l106,358l79,384l63,397l29,417l3,430l0,445l49,434l95,412l117,394l139,372l169,323l181,284l183,246l118,124l156,110l176,91l181,56l176,31l157,14l149,8l79,0l79,0xe" fillcolor="black" stroked="f" o:allowincell="f" style="position:absolute;left:4861;top:-308;width:98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257" path="m0,15l19,9l60,1l109,0l146,16l158,44l158,66l153,83l148,90l159,86l186,83l217,91l229,103l240,121l242,167l236,190l226,211l207,244l197,257l185,247l196,210l196,144l189,133l179,126l154,118l122,115l108,97l119,76l118,55l111,45l98,36l83,29l66,25l37,25l7,32l0,15l0,15xe" fillcolor="black" stroked="f" o:allowincell="f" style="position:absolute;left:5475;top:-330;width:130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7,376" path="m6,328l31,344l98,370l147,376l203,373l296,344l331,324l363,302l391,278l413,255l433,230l461,181l477,134l487,60l486,29l440,0l436,35l429,71l413,113l390,159l366,191l310,238l251,264l219,273l145,281l91,270l69,250l66,239l0,189l6,328l6,328xe" fillcolor="black" stroked="f" o:allowincell="f" style="position:absolute;left:4749;top:-152;width:263;height:2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9" path="m0,162l31,142l71,114l124,71l169,0l192,21l173,71l163,94l152,114l138,134l124,152l107,166l91,177l58,191l24,199l0,162l0,162xe" fillcolor="black" stroked="f" o:allowincell="f" style="position:absolute;left:4886;top:-629;width:104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35;top:6285;width:2247;height:30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3790</wp:posOffset>
                </wp:positionH>
                <wp:positionV relativeFrom="paragraph">
                  <wp:posOffset>-747395</wp:posOffset>
                </wp:positionV>
                <wp:extent cx="4457700" cy="686943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6869520"/>
                          <a:chOff x="0" y="0"/>
                          <a:chExt cx="4457880" cy="686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880" cy="68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Mon 12 O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Dear Parents and Caregiv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This Thursday is Agricultural Day at school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a number of children will be showing their pet calv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lambs and ki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In the meantime the remainder of the children will be doing floral and vegetable crafts.  The results will be displayed in classrooms so other classes can come and vie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Our class will be making animals from vegetables and also Vaseline floral saucers.  Your child will need to br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Vegetables and/or fr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Toothpick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Old saucer, plastic plate or paper plate (named if you wish it returned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Leaves and flowers to decorate the pl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(Any spare flowers would be most welcome for those children who have none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If you wish to donate some Vaseline, th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would be helpful; otherwise it will 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supplie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N.B. The plate will be coated with Vase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 and then flowers and leaves will be stu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 xml:space="preserve"> on to form a decoration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Thank you for your 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Gabrielle Balemi, Judy Graham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NZ" w:bidi="ar-SA"/>
                                </w:rPr>
                                <w:t>Vivien Dav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1320" y="248400"/>
                            <a:ext cx="9136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13320"/>
                              <a:ext cx="887760" cy="9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5" h="2592">
                                  <a:moveTo>
                                    <a:pt x="658" y="202"/>
                                  </a:moveTo>
                                  <a:lnTo>
                                    <a:pt x="583" y="61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25" y="8"/>
                                  </a:lnTo>
                                  <a:lnTo>
                                    <a:pt x="401" y="66"/>
                                  </a:lnTo>
                                  <a:lnTo>
                                    <a:pt x="399" y="155"/>
                                  </a:lnTo>
                                  <a:lnTo>
                                    <a:pt x="171" y="202"/>
                                  </a:lnTo>
                                  <a:lnTo>
                                    <a:pt x="138" y="274"/>
                                  </a:lnTo>
                                  <a:lnTo>
                                    <a:pt x="150" y="338"/>
                                  </a:lnTo>
                                  <a:lnTo>
                                    <a:pt x="67" y="392"/>
                                  </a:lnTo>
                                  <a:lnTo>
                                    <a:pt x="36" y="437"/>
                                  </a:lnTo>
                                  <a:lnTo>
                                    <a:pt x="71" y="498"/>
                                  </a:lnTo>
                                  <a:lnTo>
                                    <a:pt x="127" y="544"/>
                                  </a:lnTo>
                                  <a:lnTo>
                                    <a:pt x="161" y="604"/>
                                  </a:lnTo>
                                  <a:lnTo>
                                    <a:pt x="226" y="625"/>
                                  </a:lnTo>
                                  <a:lnTo>
                                    <a:pt x="210" y="700"/>
                                  </a:lnTo>
                                  <a:lnTo>
                                    <a:pt x="160" y="785"/>
                                  </a:lnTo>
                                  <a:lnTo>
                                    <a:pt x="90" y="854"/>
                                  </a:lnTo>
                                  <a:lnTo>
                                    <a:pt x="92" y="945"/>
                                  </a:lnTo>
                                  <a:lnTo>
                                    <a:pt x="78" y="1014"/>
                                  </a:lnTo>
                                  <a:lnTo>
                                    <a:pt x="142" y="1084"/>
                                  </a:lnTo>
                                  <a:lnTo>
                                    <a:pt x="286" y="1087"/>
                                  </a:lnTo>
                                  <a:lnTo>
                                    <a:pt x="283" y="1177"/>
                                  </a:lnTo>
                                  <a:lnTo>
                                    <a:pt x="314" y="1258"/>
                                  </a:lnTo>
                                  <a:lnTo>
                                    <a:pt x="389" y="1270"/>
                                  </a:lnTo>
                                  <a:lnTo>
                                    <a:pt x="480" y="1195"/>
                                  </a:lnTo>
                                  <a:lnTo>
                                    <a:pt x="547" y="1113"/>
                                  </a:lnTo>
                                  <a:lnTo>
                                    <a:pt x="658" y="1110"/>
                                  </a:lnTo>
                                  <a:lnTo>
                                    <a:pt x="694" y="1180"/>
                                  </a:lnTo>
                                  <a:lnTo>
                                    <a:pt x="630" y="1208"/>
                                  </a:lnTo>
                                  <a:lnTo>
                                    <a:pt x="661" y="1309"/>
                                  </a:lnTo>
                                  <a:lnTo>
                                    <a:pt x="700" y="1361"/>
                                  </a:lnTo>
                                  <a:lnTo>
                                    <a:pt x="676" y="1401"/>
                                  </a:lnTo>
                                  <a:lnTo>
                                    <a:pt x="629" y="1458"/>
                                  </a:lnTo>
                                  <a:lnTo>
                                    <a:pt x="625" y="1541"/>
                                  </a:lnTo>
                                  <a:lnTo>
                                    <a:pt x="655" y="1587"/>
                                  </a:lnTo>
                                  <a:lnTo>
                                    <a:pt x="425" y="1683"/>
                                  </a:lnTo>
                                  <a:lnTo>
                                    <a:pt x="340" y="1674"/>
                                  </a:lnTo>
                                  <a:lnTo>
                                    <a:pt x="298" y="1719"/>
                                  </a:lnTo>
                                  <a:lnTo>
                                    <a:pt x="262" y="1817"/>
                                  </a:lnTo>
                                  <a:lnTo>
                                    <a:pt x="153" y="1898"/>
                                  </a:lnTo>
                                  <a:lnTo>
                                    <a:pt x="48" y="1982"/>
                                  </a:lnTo>
                                  <a:lnTo>
                                    <a:pt x="36" y="2099"/>
                                  </a:lnTo>
                                  <a:lnTo>
                                    <a:pt x="0" y="2184"/>
                                  </a:lnTo>
                                  <a:lnTo>
                                    <a:pt x="5" y="2254"/>
                                  </a:lnTo>
                                  <a:lnTo>
                                    <a:pt x="143" y="2290"/>
                                  </a:lnTo>
                                  <a:lnTo>
                                    <a:pt x="217" y="2169"/>
                                  </a:lnTo>
                                  <a:lnTo>
                                    <a:pt x="311" y="2098"/>
                                  </a:lnTo>
                                  <a:lnTo>
                                    <a:pt x="449" y="1877"/>
                                  </a:lnTo>
                                  <a:lnTo>
                                    <a:pt x="567" y="1832"/>
                                  </a:lnTo>
                                  <a:lnTo>
                                    <a:pt x="754" y="1840"/>
                                  </a:lnTo>
                                  <a:lnTo>
                                    <a:pt x="760" y="1898"/>
                                  </a:lnTo>
                                  <a:lnTo>
                                    <a:pt x="697" y="2027"/>
                                  </a:lnTo>
                                  <a:lnTo>
                                    <a:pt x="629" y="2194"/>
                                  </a:lnTo>
                                  <a:lnTo>
                                    <a:pt x="609" y="2261"/>
                                  </a:lnTo>
                                  <a:lnTo>
                                    <a:pt x="658" y="2416"/>
                                  </a:lnTo>
                                  <a:lnTo>
                                    <a:pt x="643" y="2558"/>
                                  </a:lnTo>
                                  <a:lnTo>
                                    <a:pt x="813" y="2592"/>
                                  </a:lnTo>
                                  <a:lnTo>
                                    <a:pt x="809" y="2350"/>
                                  </a:lnTo>
                                  <a:lnTo>
                                    <a:pt x="770" y="2290"/>
                                  </a:lnTo>
                                  <a:lnTo>
                                    <a:pt x="845" y="2205"/>
                                  </a:lnTo>
                                  <a:lnTo>
                                    <a:pt x="821" y="2138"/>
                                  </a:lnTo>
                                  <a:lnTo>
                                    <a:pt x="863" y="1998"/>
                                  </a:lnTo>
                                  <a:lnTo>
                                    <a:pt x="933" y="1943"/>
                                  </a:lnTo>
                                  <a:lnTo>
                                    <a:pt x="1148" y="1973"/>
                                  </a:lnTo>
                                  <a:lnTo>
                                    <a:pt x="1250" y="1756"/>
                                  </a:lnTo>
                                  <a:lnTo>
                                    <a:pt x="1428" y="1742"/>
                                  </a:lnTo>
                                  <a:lnTo>
                                    <a:pt x="1480" y="1706"/>
                                  </a:lnTo>
                                  <a:lnTo>
                                    <a:pt x="1472" y="1596"/>
                                  </a:lnTo>
                                  <a:lnTo>
                                    <a:pt x="1583" y="1605"/>
                                  </a:lnTo>
                                  <a:lnTo>
                                    <a:pt x="1659" y="1587"/>
                                  </a:lnTo>
                                  <a:lnTo>
                                    <a:pt x="1716" y="1497"/>
                                  </a:lnTo>
                                  <a:lnTo>
                                    <a:pt x="1798" y="1487"/>
                                  </a:lnTo>
                                  <a:lnTo>
                                    <a:pt x="1840" y="1425"/>
                                  </a:lnTo>
                                  <a:lnTo>
                                    <a:pt x="1837" y="1373"/>
                                  </a:lnTo>
                                  <a:lnTo>
                                    <a:pt x="1936" y="1285"/>
                                  </a:lnTo>
                                  <a:lnTo>
                                    <a:pt x="2058" y="1301"/>
                                  </a:lnTo>
                                  <a:lnTo>
                                    <a:pt x="2100" y="1322"/>
                                  </a:lnTo>
                                  <a:lnTo>
                                    <a:pt x="2136" y="1397"/>
                                  </a:lnTo>
                                  <a:lnTo>
                                    <a:pt x="2169" y="1430"/>
                                  </a:lnTo>
                                  <a:lnTo>
                                    <a:pt x="2306" y="1469"/>
                                  </a:lnTo>
                                  <a:lnTo>
                                    <a:pt x="2288" y="1406"/>
                                  </a:lnTo>
                                  <a:lnTo>
                                    <a:pt x="2312" y="1348"/>
                                  </a:lnTo>
                                  <a:lnTo>
                                    <a:pt x="2236" y="1297"/>
                                  </a:lnTo>
                                  <a:lnTo>
                                    <a:pt x="2154" y="1234"/>
                                  </a:lnTo>
                                  <a:lnTo>
                                    <a:pt x="2281" y="1105"/>
                                  </a:lnTo>
                                  <a:lnTo>
                                    <a:pt x="2341" y="1050"/>
                                  </a:lnTo>
                                  <a:lnTo>
                                    <a:pt x="2393" y="1155"/>
                                  </a:lnTo>
                                  <a:lnTo>
                                    <a:pt x="2418" y="1210"/>
                                  </a:lnTo>
                                  <a:lnTo>
                                    <a:pt x="2454" y="1252"/>
                                  </a:lnTo>
                                  <a:lnTo>
                                    <a:pt x="2563" y="1274"/>
                                  </a:lnTo>
                                  <a:lnTo>
                                    <a:pt x="2575" y="1164"/>
                                  </a:lnTo>
                                  <a:lnTo>
                                    <a:pt x="2500" y="1066"/>
                                  </a:lnTo>
                                  <a:lnTo>
                                    <a:pt x="2390" y="814"/>
                                  </a:lnTo>
                                  <a:lnTo>
                                    <a:pt x="2321" y="790"/>
                                  </a:lnTo>
                                  <a:lnTo>
                                    <a:pt x="2263" y="839"/>
                                  </a:lnTo>
                                  <a:lnTo>
                                    <a:pt x="2182" y="885"/>
                                  </a:lnTo>
                                  <a:lnTo>
                                    <a:pt x="2133" y="824"/>
                                  </a:lnTo>
                                  <a:lnTo>
                                    <a:pt x="2081" y="796"/>
                                  </a:lnTo>
                                  <a:lnTo>
                                    <a:pt x="2097" y="749"/>
                                  </a:lnTo>
                                  <a:lnTo>
                                    <a:pt x="1977" y="718"/>
                                  </a:lnTo>
                                  <a:lnTo>
                                    <a:pt x="1936" y="666"/>
                                  </a:lnTo>
                                  <a:lnTo>
                                    <a:pt x="1967" y="609"/>
                                  </a:lnTo>
                                  <a:lnTo>
                                    <a:pt x="2009" y="664"/>
                                  </a:lnTo>
                                  <a:lnTo>
                                    <a:pt x="2066" y="646"/>
                                  </a:lnTo>
                                  <a:lnTo>
                                    <a:pt x="2122" y="651"/>
                                  </a:lnTo>
                                  <a:lnTo>
                                    <a:pt x="2158" y="612"/>
                                  </a:lnTo>
                                  <a:lnTo>
                                    <a:pt x="2182" y="516"/>
                                  </a:lnTo>
                                  <a:lnTo>
                                    <a:pt x="2127" y="511"/>
                                  </a:lnTo>
                                  <a:lnTo>
                                    <a:pt x="2040" y="470"/>
                                  </a:lnTo>
                                  <a:lnTo>
                                    <a:pt x="1934" y="411"/>
                                  </a:lnTo>
                                  <a:lnTo>
                                    <a:pt x="1869" y="429"/>
                                  </a:lnTo>
                                  <a:lnTo>
                                    <a:pt x="1822" y="470"/>
                                  </a:lnTo>
                                  <a:lnTo>
                                    <a:pt x="1794" y="544"/>
                                  </a:lnTo>
                                  <a:lnTo>
                                    <a:pt x="1625" y="558"/>
                                  </a:lnTo>
                                  <a:lnTo>
                                    <a:pt x="1416" y="573"/>
                                  </a:lnTo>
                                  <a:lnTo>
                                    <a:pt x="1335" y="666"/>
                                  </a:lnTo>
                                  <a:lnTo>
                                    <a:pt x="1321" y="736"/>
                                  </a:lnTo>
                                  <a:lnTo>
                                    <a:pt x="1177" y="793"/>
                                  </a:lnTo>
                                  <a:lnTo>
                                    <a:pt x="1174" y="860"/>
                                  </a:lnTo>
                                  <a:lnTo>
                                    <a:pt x="1193" y="900"/>
                                  </a:lnTo>
                                  <a:lnTo>
                                    <a:pt x="1133" y="957"/>
                                  </a:lnTo>
                                  <a:lnTo>
                                    <a:pt x="1096" y="1063"/>
                                  </a:lnTo>
                                  <a:lnTo>
                                    <a:pt x="1045" y="992"/>
                                  </a:lnTo>
                                  <a:lnTo>
                                    <a:pt x="997" y="996"/>
                                  </a:lnTo>
                                  <a:lnTo>
                                    <a:pt x="925" y="863"/>
                                  </a:lnTo>
                                  <a:lnTo>
                                    <a:pt x="972" y="826"/>
                                  </a:lnTo>
                                  <a:lnTo>
                                    <a:pt x="979" y="764"/>
                                  </a:lnTo>
                                  <a:lnTo>
                                    <a:pt x="1011" y="691"/>
                                  </a:lnTo>
                                  <a:lnTo>
                                    <a:pt x="982" y="589"/>
                                  </a:lnTo>
                                  <a:lnTo>
                                    <a:pt x="1024" y="550"/>
                                  </a:lnTo>
                                  <a:lnTo>
                                    <a:pt x="1018" y="498"/>
                                  </a:lnTo>
                                  <a:lnTo>
                                    <a:pt x="982" y="447"/>
                                  </a:lnTo>
                                  <a:lnTo>
                                    <a:pt x="1112" y="398"/>
                                  </a:lnTo>
                                  <a:lnTo>
                                    <a:pt x="1193" y="320"/>
                                  </a:lnTo>
                                  <a:lnTo>
                                    <a:pt x="1187" y="191"/>
                                  </a:lnTo>
                                  <a:lnTo>
                                    <a:pt x="1099" y="106"/>
                                  </a:lnTo>
                                  <a:lnTo>
                                    <a:pt x="1011" y="124"/>
                                  </a:lnTo>
                                  <a:lnTo>
                                    <a:pt x="927" y="253"/>
                                  </a:lnTo>
                                  <a:lnTo>
                                    <a:pt x="851" y="298"/>
                                  </a:lnTo>
                                  <a:lnTo>
                                    <a:pt x="759" y="245"/>
                                  </a:lnTo>
                                  <a:lnTo>
                                    <a:pt x="658" y="202"/>
                                  </a:lnTo>
                                  <a:lnTo>
                                    <a:pt x="658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8160"/>
                              <a:ext cx="69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18">
                                  <a:moveTo>
                                    <a:pt x="4" y="93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48" y="43"/>
                                  </a:lnTo>
                                  <a:lnTo>
                                    <a:pt x="165" y="57"/>
                                  </a:lnTo>
                                  <a:lnTo>
                                    <a:pt x="180" y="68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7160"/>
                              <a:ext cx="2462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693">
                                  <a:moveTo>
                                    <a:pt x="187" y="49"/>
                                  </a:moveTo>
                                  <a:lnTo>
                                    <a:pt x="197" y="96"/>
                                  </a:lnTo>
                                  <a:lnTo>
                                    <a:pt x="193" y="120"/>
                                  </a:lnTo>
                                  <a:lnTo>
                                    <a:pt x="183" y="146"/>
                                  </a:lnTo>
                                  <a:lnTo>
                                    <a:pt x="165" y="174"/>
                                  </a:lnTo>
                                  <a:lnTo>
                                    <a:pt x="136" y="203"/>
                                  </a:lnTo>
                                  <a:lnTo>
                                    <a:pt x="103" y="231"/>
                                  </a:lnTo>
                                  <a:lnTo>
                                    <a:pt x="77" y="253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39" y="287"/>
                                  </a:lnTo>
                                  <a:lnTo>
                                    <a:pt x="11" y="324"/>
                                  </a:lnTo>
                                  <a:lnTo>
                                    <a:pt x="17" y="363"/>
                                  </a:lnTo>
                                  <a:lnTo>
                                    <a:pt x="23" y="390"/>
                                  </a:lnTo>
                                  <a:lnTo>
                                    <a:pt x="9" y="413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56" y="521"/>
                                  </a:lnTo>
                                  <a:lnTo>
                                    <a:pt x="170" y="514"/>
                                  </a:lnTo>
                                  <a:lnTo>
                                    <a:pt x="236" y="507"/>
                                  </a:lnTo>
                                  <a:lnTo>
                                    <a:pt x="356" y="409"/>
                                  </a:lnTo>
                                  <a:lnTo>
                                    <a:pt x="384" y="423"/>
                                  </a:lnTo>
                                  <a:lnTo>
                                    <a:pt x="378" y="447"/>
                                  </a:lnTo>
                                  <a:lnTo>
                                    <a:pt x="364" y="500"/>
                                  </a:lnTo>
                                  <a:lnTo>
                                    <a:pt x="355" y="529"/>
                                  </a:lnTo>
                                  <a:lnTo>
                                    <a:pt x="343" y="558"/>
                                  </a:lnTo>
                                  <a:lnTo>
                                    <a:pt x="318" y="600"/>
                                  </a:lnTo>
                                  <a:lnTo>
                                    <a:pt x="292" y="622"/>
                                  </a:lnTo>
                                  <a:lnTo>
                                    <a:pt x="268" y="639"/>
                                  </a:lnTo>
                                  <a:lnTo>
                                    <a:pt x="246" y="646"/>
                                  </a:lnTo>
                                  <a:lnTo>
                                    <a:pt x="233" y="644"/>
                                  </a:lnTo>
                                  <a:lnTo>
                                    <a:pt x="208" y="608"/>
                                  </a:lnTo>
                                  <a:lnTo>
                                    <a:pt x="194" y="579"/>
                                  </a:lnTo>
                                  <a:lnTo>
                                    <a:pt x="177" y="597"/>
                                  </a:lnTo>
                                  <a:lnTo>
                                    <a:pt x="198" y="658"/>
                                  </a:lnTo>
                                  <a:lnTo>
                                    <a:pt x="225" y="686"/>
                                  </a:lnTo>
                                  <a:lnTo>
                                    <a:pt x="290" y="693"/>
                                  </a:lnTo>
                                  <a:lnTo>
                                    <a:pt x="342" y="654"/>
                                  </a:lnTo>
                                  <a:lnTo>
                                    <a:pt x="415" y="575"/>
                                  </a:lnTo>
                                  <a:lnTo>
                                    <a:pt x="459" y="528"/>
                                  </a:lnTo>
                                  <a:lnTo>
                                    <a:pt x="560" y="507"/>
                                  </a:lnTo>
                                  <a:lnTo>
                                    <a:pt x="635" y="475"/>
                                  </a:lnTo>
                                  <a:lnTo>
                                    <a:pt x="698" y="427"/>
                                  </a:lnTo>
                                  <a:lnTo>
                                    <a:pt x="717" y="362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74" y="98"/>
                                  </a:lnTo>
                                  <a:lnTo>
                                    <a:pt x="639" y="31"/>
                                  </a:lnTo>
                                  <a:lnTo>
                                    <a:pt x="567" y="56"/>
                                  </a:lnTo>
                                  <a:lnTo>
                                    <a:pt x="494" y="18"/>
                                  </a:lnTo>
                                  <a:lnTo>
                                    <a:pt x="466" y="4"/>
                                  </a:lnTo>
                                  <a:lnTo>
                                    <a:pt x="346" y="45"/>
                                  </a:lnTo>
                                  <a:lnTo>
                                    <a:pt x="276" y="45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8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271800"/>
                              <a:ext cx="29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4">
                                  <a:moveTo>
                                    <a:pt x="0" y="25"/>
                                  </a:moveTo>
                                  <a:lnTo>
                                    <a:pt x="28" y="104"/>
                                  </a:lnTo>
                                  <a:lnTo>
                                    <a:pt x="83" y="100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74160"/>
                              <a:ext cx="115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286">
                                  <a:moveTo>
                                    <a:pt x="21" y="210"/>
                                  </a:moveTo>
                                  <a:lnTo>
                                    <a:pt x="70" y="178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56" y="114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223" y="15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00" y="33"/>
                                  </a:lnTo>
                                  <a:lnTo>
                                    <a:pt x="325" y="68"/>
                                  </a:lnTo>
                                  <a:lnTo>
                                    <a:pt x="335" y="110"/>
                                  </a:lnTo>
                                  <a:lnTo>
                                    <a:pt x="328" y="156"/>
                                  </a:lnTo>
                                  <a:lnTo>
                                    <a:pt x="317" y="178"/>
                                  </a:lnTo>
                                  <a:lnTo>
                                    <a:pt x="301" y="200"/>
                                  </a:lnTo>
                                  <a:lnTo>
                                    <a:pt x="243" y="267"/>
                                  </a:lnTo>
                                  <a:lnTo>
                                    <a:pt x="103" y="286"/>
                                  </a:lnTo>
                                  <a:lnTo>
                                    <a:pt x="100" y="261"/>
                                  </a:lnTo>
                                  <a:lnTo>
                                    <a:pt x="110" y="259"/>
                                  </a:lnTo>
                                  <a:lnTo>
                                    <a:pt x="134" y="246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92" y="210"/>
                                  </a:lnTo>
                                  <a:lnTo>
                                    <a:pt x="227" y="149"/>
                                  </a:lnTo>
                                  <a:lnTo>
                                    <a:pt x="237" y="107"/>
                                  </a:lnTo>
                                  <a:lnTo>
                                    <a:pt x="164" y="179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21" y="210"/>
                                  </a:lnTo>
                                  <a:lnTo>
                                    <a:pt x="21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6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389160"/>
                              <a:ext cx="153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55">
                                  <a:moveTo>
                                    <a:pt x="0" y="227"/>
                                  </a:moveTo>
                                  <a:lnTo>
                                    <a:pt x="29" y="245"/>
                                  </a:lnTo>
                                  <a:lnTo>
                                    <a:pt x="88" y="259"/>
                                  </a:lnTo>
                                  <a:lnTo>
                                    <a:pt x="159" y="251"/>
                                  </a:lnTo>
                                  <a:lnTo>
                                    <a:pt x="201" y="238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286" y="198"/>
                                  </a:lnTo>
                                  <a:lnTo>
                                    <a:pt x="318" y="174"/>
                                  </a:lnTo>
                                  <a:lnTo>
                                    <a:pt x="343" y="151"/>
                                  </a:lnTo>
                                  <a:lnTo>
                                    <a:pt x="360" y="127"/>
                                  </a:lnTo>
                                  <a:lnTo>
                                    <a:pt x="388" y="78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42" y="34"/>
                                  </a:lnTo>
                                  <a:lnTo>
                                    <a:pt x="420" y="174"/>
                                  </a:lnTo>
                                  <a:lnTo>
                                    <a:pt x="361" y="256"/>
                                  </a:lnTo>
                                  <a:lnTo>
                                    <a:pt x="252" y="337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2" y="315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02240"/>
                              <a:ext cx="28368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934">
                                  <a:moveTo>
                                    <a:pt x="112" y="368"/>
                                  </a:moveTo>
                                  <a:lnTo>
                                    <a:pt x="69" y="363"/>
                                  </a:lnTo>
                                  <a:lnTo>
                                    <a:pt x="39" y="345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27" y="256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56" y="199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63" y="15"/>
                                  </a:lnTo>
                                  <a:lnTo>
                                    <a:pt x="293" y="43"/>
                                  </a:lnTo>
                                  <a:lnTo>
                                    <a:pt x="323" y="82"/>
                                  </a:lnTo>
                                  <a:lnTo>
                                    <a:pt x="392" y="55"/>
                                  </a:lnTo>
                                  <a:lnTo>
                                    <a:pt x="390" y="100"/>
                                  </a:lnTo>
                                  <a:lnTo>
                                    <a:pt x="443" y="93"/>
                                  </a:lnTo>
                                  <a:lnTo>
                                    <a:pt x="475" y="89"/>
                                  </a:lnTo>
                                  <a:lnTo>
                                    <a:pt x="501" y="96"/>
                                  </a:lnTo>
                                  <a:lnTo>
                                    <a:pt x="521" y="122"/>
                                  </a:lnTo>
                                  <a:lnTo>
                                    <a:pt x="525" y="160"/>
                                  </a:lnTo>
                                  <a:lnTo>
                                    <a:pt x="517" y="189"/>
                                  </a:lnTo>
                                  <a:lnTo>
                                    <a:pt x="498" y="215"/>
                                  </a:lnTo>
                                  <a:lnTo>
                                    <a:pt x="603" y="189"/>
                                  </a:lnTo>
                                  <a:lnTo>
                                    <a:pt x="655" y="214"/>
                                  </a:lnTo>
                                  <a:lnTo>
                                    <a:pt x="670" y="231"/>
                                  </a:lnTo>
                                  <a:lnTo>
                                    <a:pt x="674" y="251"/>
                                  </a:lnTo>
                                  <a:lnTo>
                                    <a:pt x="669" y="272"/>
                                  </a:lnTo>
                                  <a:lnTo>
                                    <a:pt x="659" y="295"/>
                                  </a:lnTo>
                                  <a:lnTo>
                                    <a:pt x="720" y="299"/>
                                  </a:lnTo>
                                  <a:lnTo>
                                    <a:pt x="750" y="257"/>
                                  </a:lnTo>
                                  <a:lnTo>
                                    <a:pt x="769" y="250"/>
                                  </a:lnTo>
                                  <a:lnTo>
                                    <a:pt x="790" y="251"/>
                                  </a:lnTo>
                                  <a:lnTo>
                                    <a:pt x="817" y="268"/>
                                  </a:lnTo>
                                  <a:lnTo>
                                    <a:pt x="825" y="295"/>
                                  </a:lnTo>
                                  <a:lnTo>
                                    <a:pt x="805" y="317"/>
                                  </a:lnTo>
                                  <a:lnTo>
                                    <a:pt x="777" y="333"/>
                                  </a:lnTo>
                                  <a:lnTo>
                                    <a:pt x="764" y="339"/>
                                  </a:lnTo>
                                  <a:lnTo>
                                    <a:pt x="720" y="342"/>
                                  </a:lnTo>
                                  <a:lnTo>
                                    <a:pt x="715" y="360"/>
                                  </a:lnTo>
                                  <a:lnTo>
                                    <a:pt x="741" y="392"/>
                                  </a:lnTo>
                                  <a:lnTo>
                                    <a:pt x="787" y="406"/>
                                  </a:lnTo>
                                  <a:lnTo>
                                    <a:pt x="798" y="406"/>
                                  </a:lnTo>
                                  <a:lnTo>
                                    <a:pt x="794" y="453"/>
                                  </a:lnTo>
                                  <a:lnTo>
                                    <a:pt x="770" y="464"/>
                                  </a:lnTo>
                                  <a:lnTo>
                                    <a:pt x="747" y="471"/>
                                  </a:lnTo>
                                  <a:lnTo>
                                    <a:pt x="723" y="474"/>
                                  </a:lnTo>
                                  <a:lnTo>
                                    <a:pt x="723" y="538"/>
                                  </a:lnTo>
                                  <a:lnTo>
                                    <a:pt x="782" y="559"/>
                                  </a:lnTo>
                                  <a:lnTo>
                                    <a:pt x="784" y="573"/>
                                  </a:lnTo>
                                  <a:lnTo>
                                    <a:pt x="779" y="594"/>
                                  </a:lnTo>
                                  <a:lnTo>
                                    <a:pt x="773" y="599"/>
                                  </a:lnTo>
                                  <a:lnTo>
                                    <a:pt x="758" y="610"/>
                                  </a:lnTo>
                                  <a:lnTo>
                                    <a:pt x="729" y="631"/>
                                  </a:lnTo>
                                  <a:lnTo>
                                    <a:pt x="814" y="820"/>
                                  </a:lnTo>
                                  <a:lnTo>
                                    <a:pt x="790" y="888"/>
                                  </a:lnTo>
                                  <a:lnTo>
                                    <a:pt x="715" y="934"/>
                                  </a:lnTo>
                                  <a:lnTo>
                                    <a:pt x="568" y="847"/>
                                  </a:lnTo>
                                  <a:lnTo>
                                    <a:pt x="674" y="742"/>
                                  </a:lnTo>
                                  <a:lnTo>
                                    <a:pt x="667" y="500"/>
                                  </a:lnTo>
                                  <a:lnTo>
                                    <a:pt x="595" y="356"/>
                                  </a:lnTo>
                                  <a:lnTo>
                                    <a:pt x="486" y="356"/>
                                  </a:lnTo>
                                  <a:lnTo>
                                    <a:pt x="424" y="313"/>
                                  </a:lnTo>
                                  <a:lnTo>
                                    <a:pt x="331" y="365"/>
                                  </a:lnTo>
                                  <a:lnTo>
                                    <a:pt x="229" y="377"/>
                                  </a:lnTo>
                                  <a:lnTo>
                                    <a:pt x="189" y="333"/>
                                  </a:lnTo>
                                  <a:lnTo>
                                    <a:pt x="112" y="368"/>
                                  </a:lnTo>
                                  <a:lnTo>
                                    <a:pt x="112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69240"/>
                              <a:ext cx="197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380">
                                  <a:moveTo>
                                    <a:pt x="81" y="377"/>
                                  </a:moveTo>
                                  <a:lnTo>
                                    <a:pt x="67" y="380"/>
                                  </a:lnTo>
                                  <a:lnTo>
                                    <a:pt x="38" y="380"/>
                                  </a:lnTo>
                                  <a:lnTo>
                                    <a:pt x="10" y="362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129" y="195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203" y="74"/>
                                  </a:lnTo>
                                  <a:lnTo>
                                    <a:pt x="217" y="49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60" y="1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80" y="7"/>
                                  </a:lnTo>
                                  <a:lnTo>
                                    <a:pt x="472" y="31"/>
                                  </a:lnTo>
                                  <a:lnTo>
                                    <a:pt x="543" y="57"/>
                                  </a:lnTo>
                                  <a:lnTo>
                                    <a:pt x="574" y="70"/>
                                  </a:lnTo>
                                  <a:lnTo>
                                    <a:pt x="554" y="104"/>
                                  </a:lnTo>
                                  <a:lnTo>
                                    <a:pt x="330" y="113"/>
                                  </a:lnTo>
                                  <a:lnTo>
                                    <a:pt x="242" y="185"/>
                                  </a:lnTo>
                                  <a:lnTo>
                                    <a:pt x="161" y="352"/>
                                  </a:lnTo>
                                  <a:lnTo>
                                    <a:pt x="81" y="377"/>
                                  </a:lnTo>
                                  <a:lnTo>
                                    <a:pt x="81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661680"/>
                              <a:ext cx="1944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603">
                                  <a:moveTo>
                                    <a:pt x="92" y="603"/>
                                  </a:moveTo>
                                  <a:lnTo>
                                    <a:pt x="73" y="594"/>
                                  </a:lnTo>
                                  <a:lnTo>
                                    <a:pt x="55" y="581"/>
                                  </a:lnTo>
                                  <a:lnTo>
                                    <a:pt x="34" y="564"/>
                                  </a:lnTo>
                                  <a:lnTo>
                                    <a:pt x="3" y="519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9" y="460"/>
                                  </a:lnTo>
                                  <a:lnTo>
                                    <a:pt x="25" y="428"/>
                                  </a:lnTo>
                                  <a:lnTo>
                                    <a:pt x="44" y="399"/>
                                  </a:lnTo>
                                  <a:lnTo>
                                    <a:pt x="69" y="363"/>
                                  </a:lnTo>
                                  <a:lnTo>
                                    <a:pt x="113" y="311"/>
                                  </a:lnTo>
                                  <a:lnTo>
                                    <a:pt x="119" y="258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38" y="187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86" y="126"/>
                                  </a:lnTo>
                                  <a:lnTo>
                                    <a:pt x="228" y="110"/>
                                  </a:lnTo>
                                  <a:lnTo>
                                    <a:pt x="295" y="126"/>
                                  </a:lnTo>
                                  <a:lnTo>
                                    <a:pt x="349" y="168"/>
                                  </a:lnTo>
                                  <a:lnTo>
                                    <a:pt x="441" y="140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557" y="200"/>
                                  </a:lnTo>
                                  <a:lnTo>
                                    <a:pt x="469" y="268"/>
                                  </a:lnTo>
                                  <a:lnTo>
                                    <a:pt x="245" y="228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50" y="439"/>
                                  </a:lnTo>
                                  <a:lnTo>
                                    <a:pt x="178" y="503"/>
                                  </a:lnTo>
                                  <a:lnTo>
                                    <a:pt x="92" y="603"/>
                                  </a:lnTo>
                                  <a:lnTo>
                                    <a:pt x="92" y="6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93760"/>
                              <a:ext cx="34812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940">
                                  <a:moveTo>
                                    <a:pt x="319" y="859"/>
                                  </a:moveTo>
                                  <a:lnTo>
                                    <a:pt x="312" y="895"/>
                                  </a:lnTo>
                                  <a:lnTo>
                                    <a:pt x="294" y="923"/>
                                  </a:lnTo>
                                  <a:lnTo>
                                    <a:pt x="255" y="940"/>
                                  </a:lnTo>
                                  <a:lnTo>
                                    <a:pt x="200" y="940"/>
                                  </a:lnTo>
                                  <a:lnTo>
                                    <a:pt x="146" y="934"/>
                                  </a:lnTo>
                                  <a:lnTo>
                                    <a:pt x="51" y="875"/>
                                  </a:lnTo>
                                  <a:lnTo>
                                    <a:pt x="22" y="823"/>
                                  </a:lnTo>
                                  <a:lnTo>
                                    <a:pt x="0" y="763"/>
                                  </a:lnTo>
                                  <a:lnTo>
                                    <a:pt x="7" y="706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99" y="623"/>
                                  </a:lnTo>
                                  <a:lnTo>
                                    <a:pt x="96" y="528"/>
                                  </a:lnTo>
                                  <a:lnTo>
                                    <a:pt x="189" y="493"/>
                                  </a:lnTo>
                                  <a:lnTo>
                                    <a:pt x="252" y="488"/>
                                  </a:lnTo>
                                  <a:lnTo>
                                    <a:pt x="223" y="420"/>
                                  </a:lnTo>
                                  <a:lnTo>
                                    <a:pt x="291" y="395"/>
                                  </a:lnTo>
                                  <a:lnTo>
                                    <a:pt x="276" y="260"/>
                                  </a:lnTo>
                                  <a:lnTo>
                                    <a:pt x="351" y="240"/>
                                  </a:lnTo>
                                  <a:lnTo>
                                    <a:pt x="355" y="200"/>
                                  </a:lnTo>
                                  <a:lnTo>
                                    <a:pt x="364" y="161"/>
                                  </a:lnTo>
                                  <a:lnTo>
                                    <a:pt x="382" y="115"/>
                                  </a:lnTo>
                                  <a:lnTo>
                                    <a:pt x="410" y="71"/>
                                  </a:lnTo>
                                  <a:lnTo>
                                    <a:pt x="453" y="33"/>
                                  </a:lnTo>
                                  <a:lnTo>
                                    <a:pt x="513" y="7"/>
                                  </a:lnTo>
                                  <a:lnTo>
                                    <a:pt x="549" y="1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729" y="15"/>
                                  </a:lnTo>
                                  <a:lnTo>
                                    <a:pt x="796" y="40"/>
                                  </a:lnTo>
                                  <a:lnTo>
                                    <a:pt x="813" y="66"/>
                                  </a:lnTo>
                                  <a:lnTo>
                                    <a:pt x="805" y="89"/>
                                  </a:lnTo>
                                  <a:lnTo>
                                    <a:pt x="777" y="115"/>
                                  </a:lnTo>
                                  <a:lnTo>
                                    <a:pt x="743" y="140"/>
                                  </a:lnTo>
                                  <a:lnTo>
                                    <a:pt x="761" y="133"/>
                                  </a:lnTo>
                                  <a:lnTo>
                                    <a:pt x="803" y="125"/>
                                  </a:lnTo>
                                  <a:lnTo>
                                    <a:pt x="845" y="125"/>
                                  </a:lnTo>
                                  <a:lnTo>
                                    <a:pt x="869" y="148"/>
                                  </a:lnTo>
                                  <a:lnTo>
                                    <a:pt x="865" y="185"/>
                                  </a:lnTo>
                                  <a:lnTo>
                                    <a:pt x="852" y="214"/>
                                  </a:lnTo>
                                  <a:lnTo>
                                    <a:pt x="828" y="240"/>
                                  </a:lnTo>
                                  <a:lnTo>
                                    <a:pt x="852" y="233"/>
                                  </a:lnTo>
                                  <a:lnTo>
                                    <a:pt x="904" y="225"/>
                                  </a:lnTo>
                                  <a:lnTo>
                                    <a:pt x="957" y="226"/>
                                  </a:lnTo>
                                  <a:lnTo>
                                    <a:pt x="985" y="251"/>
                                  </a:lnTo>
                                  <a:lnTo>
                                    <a:pt x="982" y="292"/>
                                  </a:lnTo>
                                  <a:lnTo>
                                    <a:pt x="975" y="308"/>
                                  </a:lnTo>
                                  <a:lnTo>
                                    <a:pt x="944" y="356"/>
                                  </a:lnTo>
                                  <a:lnTo>
                                    <a:pt x="1008" y="392"/>
                                  </a:lnTo>
                                  <a:lnTo>
                                    <a:pt x="989" y="428"/>
                                  </a:lnTo>
                                  <a:lnTo>
                                    <a:pt x="976" y="450"/>
                                  </a:lnTo>
                                  <a:lnTo>
                                    <a:pt x="953" y="481"/>
                                  </a:lnTo>
                                  <a:lnTo>
                                    <a:pt x="926" y="506"/>
                                  </a:lnTo>
                                  <a:lnTo>
                                    <a:pt x="893" y="524"/>
                                  </a:lnTo>
                                  <a:lnTo>
                                    <a:pt x="760" y="528"/>
                                  </a:lnTo>
                                  <a:lnTo>
                                    <a:pt x="704" y="623"/>
                                  </a:lnTo>
                                  <a:lnTo>
                                    <a:pt x="676" y="712"/>
                                  </a:lnTo>
                                  <a:lnTo>
                                    <a:pt x="636" y="748"/>
                                  </a:lnTo>
                                  <a:lnTo>
                                    <a:pt x="572" y="767"/>
                                  </a:lnTo>
                                  <a:lnTo>
                                    <a:pt x="524" y="847"/>
                                  </a:lnTo>
                                  <a:lnTo>
                                    <a:pt x="319" y="859"/>
                                  </a:lnTo>
                                  <a:lnTo>
                                    <a:pt x="319" y="8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928080"/>
                              <a:ext cx="4698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327">
                                  <a:moveTo>
                                    <a:pt x="159" y="76"/>
                                  </a:moveTo>
                                  <a:lnTo>
                                    <a:pt x="136" y="86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57" y="133"/>
                                  </a:lnTo>
                                  <a:lnTo>
                                    <a:pt x="31" y="154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11" y="232"/>
                                  </a:lnTo>
                                  <a:lnTo>
                                    <a:pt x="39" y="252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55" y="293"/>
                                  </a:lnTo>
                                  <a:lnTo>
                                    <a:pt x="214" y="306"/>
                                  </a:lnTo>
                                  <a:lnTo>
                                    <a:pt x="277" y="313"/>
                                  </a:lnTo>
                                  <a:lnTo>
                                    <a:pt x="341" y="317"/>
                                  </a:lnTo>
                                  <a:lnTo>
                                    <a:pt x="482" y="323"/>
                                  </a:lnTo>
                                  <a:lnTo>
                                    <a:pt x="628" y="327"/>
                                  </a:lnTo>
                                  <a:lnTo>
                                    <a:pt x="752" y="324"/>
                                  </a:lnTo>
                                  <a:lnTo>
                                    <a:pt x="822" y="310"/>
                                  </a:lnTo>
                                  <a:lnTo>
                                    <a:pt x="835" y="273"/>
                                  </a:lnTo>
                                  <a:lnTo>
                                    <a:pt x="819" y="248"/>
                                  </a:lnTo>
                                  <a:lnTo>
                                    <a:pt x="800" y="231"/>
                                  </a:lnTo>
                                  <a:lnTo>
                                    <a:pt x="822" y="202"/>
                                  </a:lnTo>
                                  <a:lnTo>
                                    <a:pt x="1061" y="197"/>
                                  </a:lnTo>
                                  <a:lnTo>
                                    <a:pt x="1244" y="171"/>
                                  </a:lnTo>
                                  <a:lnTo>
                                    <a:pt x="1283" y="160"/>
                                  </a:lnTo>
                                  <a:lnTo>
                                    <a:pt x="1344" y="129"/>
                                  </a:lnTo>
                                  <a:lnTo>
                                    <a:pt x="1365" y="110"/>
                                  </a:lnTo>
                                  <a:lnTo>
                                    <a:pt x="1365" y="74"/>
                                  </a:lnTo>
                                  <a:lnTo>
                                    <a:pt x="1343" y="60"/>
                                  </a:lnTo>
                                  <a:lnTo>
                                    <a:pt x="1310" y="46"/>
                                  </a:lnTo>
                                  <a:lnTo>
                                    <a:pt x="1267" y="36"/>
                                  </a:lnTo>
                                  <a:lnTo>
                                    <a:pt x="1216" y="26"/>
                                  </a:lnTo>
                                  <a:lnTo>
                                    <a:pt x="1158" y="19"/>
                                  </a:lnTo>
                                  <a:lnTo>
                                    <a:pt x="1097" y="14"/>
                                  </a:lnTo>
                                  <a:lnTo>
                                    <a:pt x="967" y="6"/>
                                  </a:lnTo>
                                  <a:lnTo>
                                    <a:pt x="840" y="3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546" y="7"/>
                                  </a:lnTo>
                                  <a:lnTo>
                                    <a:pt x="430" y="19"/>
                                  </a:lnTo>
                                  <a:lnTo>
                                    <a:pt x="339" y="33"/>
                                  </a:lnTo>
                                  <a:lnTo>
                                    <a:pt x="303" y="39"/>
                                  </a:lnTo>
                                  <a:lnTo>
                                    <a:pt x="279" y="131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59" y="76"/>
                                  </a:lnTo>
                                  <a:lnTo>
                                    <a:pt x="159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59120"/>
                              <a:ext cx="38664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664">
                                  <a:moveTo>
                                    <a:pt x="0" y="604"/>
                                  </a:moveTo>
                                  <a:lnTo>
                                    <a:pt x="46" y="521"/>
                                  </a:lnTo>
                                  <a:lnTo>
                                    <a:pt x="81" y="498"/>
                                  </a:lnTo>
                                  <a:lnTo>
                                    <a:pt x="70" y="446"/>
                                  </a:lnTo>
                                  <a:lnTo>
                                    <a:pt x="76" y="404"/>
                                  </a:lnTo>
                                  <a:lnTo>
                                    <a:pt x="102" y="369"/>
                                  </a:lnTo>
                                  <a:lnTo>
                                    <a:pt x="125" y="357"/>
                                  </a:lnTo>
                                  <a:lnTo>
                                    <a:pt x="190" y="329"/>
                                  </a:lnTo>
                                  <a:lnTo>
                                    <a:pt x="233" y="316"/>
                                  </a:lnTo>
                                  <a:lnTo>
                                    <a:pt x="243" y="243"/>
                                  </a:lnTo>
                                  <a:lnTo>
                                    <a:pt x="270" y="198"/>
                                  </a:lnTo>
                                  <a:lnTo>
                                    <a:pt x="298" y="172"/>
                                  </a:lnTo>
                                  <a:lnTo>
                                    <a:pt x="339" y="152"/>
                                  </a:lnTo>
                                  <a:lnTo>
                                    <a:pt x="422" y="137"/>
                                  </a:lnTo>
                                  <a:lnTo>
                                    <a:pt x="480" y="133"/>
                                  </a:lnTo>
                                  <a:lnTo>
                                    <a:pt x="591" y="137"/>
                                  </a:lnTo>
                                  <a:lnTo>
                                    <a:pt x="674" y="147"/>
                                  </a:lnTo>
                                  <a:lnTo>
                                    <a:pt x="706" y="151"/>
                                  </a:lnTo>
                                  <a:lnTo>
                                    <a:pt x="720" y="81"/>
                                  </a:lnTo>
                                  <a:lnTo>
                                    <a:pt x="743" y="41"/>
                                  </a:lnTo>
                                  <a:lnTo>
                                    <a:pt x="782" y="10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96" y="16"/>
                                  </a:lnTo>
                                  <a:lnTo>
                                    <a:pt x="928" y="37"/>
                                  </a:lnTo>
                                  <a:lnTo>
                                    <a:pt x="983" y="85"/>
                                  </a:lnTo>
                                  <a:lnTo>
                                    <a:pt x="1033" y="120"/>
                                  </a:lnTo>
                                  <a:lnTo>
                                    <a:pt x="1057" y="121"/>
                                  </a:lnTo>
                                  <a:lnTo>
                                    <a:pt x="1114" y="103"/>
                                  </a:lnTo>
                                  <a:lnTo>
                                    <a:pt x="1122" y="94"/>
                                  </a:lnTo>
                                  <a:lnTo>
                                    <a:pt x="1122" y="124"/>
                                  </a:lnTo>
                                  <a:lnTo>
                                    <a:pt x="1107" y="151"/>
                                  </a:lnTo>
                                  <a:lnTo>
                                    <a:pt x="1083" y="163"/>
                                  </a:lnTo>
                                  <a:lnTo>
                                    <a:pt x="1043" y="159"/>
                                  </a:lnTo>
                                  <a:lnTo>
                                    <a:pt x="1018" y="147"/>
                                  </a:lnTo>
                                  <a:lnTo>
                                    <a:pt x="990" y="128"/>
                                  </a:lnTo>
                                  <a:lnTo>
                                    <a:pt x="948" y="96"/>
                                  </a:lnTo>
                                  <a:lnTo>
                                    <a:pt x="903" y="69"/>
                                  </a:lnTo>
                                  <a:lnTo>
                                    <a:pt x="872" y="56"/>
                                  </a:lnTo>
                                  <a:lnTo>
                                    <a:pt x="840" y="55"/>
                                  </a:lnTo>
                                  <a:lnTo>
                                    <a:pt x="807" y="64"/>
                                  </a:lnTo>
                                  <a:lnTo>
                                    <a:pt x="778" y="83"/>
                                  </a:lnTo>
                                  <a:lnTo>
                                    <a:pt x="757" y="99"/>
                                  </a:lnTo>
                                  <a:lnTo>
                                    <a:pt x="729" y="133"/>
                                  </a:lnTo>
                                  <a:lnTo>
                                    <a:pt x="718" y="166"/>
                                  </a:lnTo>
                                  <a:lnTo>
                                    <a:pt x="706" y="172"/>
                                  </a:lnTo>
                                  <a:lnTo>
                                    <a:pt x="674" y="183"/>
                                  </a:lnTo>
                                  <a:lnTo>
                                    <a:pt x="620" y="192"/>
                                  </a:lnTo>
                                  <a:lnTo>
                                    <a:pt x="547" y="197"/>
                                  </a:lnTo>
                                  <a:lnTo>
                                    <a:pt x="465" y="201"/>
                                  </a:lnTo>
                                  <a:lnTo>
                                    <a:pt x="392" y="217"/>
                                  </a:lnTo>
                                  <a:lnTo>
                                    <a:pt x="335" y="245"/>
                                  </a:lnTo>
                                  <a:lnTo>
                                    <a:pt x="298" y="283"/>
                                  </a:lnTo>
                                  <a:lnTo>
                                    <a:pt x="270" y="350"/>
                                  </a:lnTo>
                                  <a:lnTo>
                                    <a:pt x="268" y="373"/>
                                  </a:lnTo>
                                  <a:lnTo>
                                    <a:pt x="196" y="391"/>
                                  </a:lnTo>
                                  <a:lnTo>
                                    <a:pt x="145" y="415"/>
                                  </a:lnTo>
                                  <a:lnTo>
                                    <a:pt x="127" y="430"/>
                                  </a:lnTo>
                                  <a:lnTo>
                                    <a:pt x="120" y="448"/>
                                  </a:lnTo>
                                  <a:lnTo>
                                    <a:pt x="123" y="482"/>
                                  </a:lnTo>
                                  <a:lnTo>
                                    <a:pt x="133" y="505"/>
                                  </a:lnTo>
                                  <a:lnTo>
                                    <a:pt x="151" y="525"/>
                                  </a:lnTo>
                                  <a:lnTo>
                                    <a:pt x="125" y="540"/>
                                  </a:lnTo>
                                  <a:lnTo>
                                    <a:pt x="87" y="565"/>
                                  </a:lnTo>
                                  <a:lnTo>
                                    <a:pt x="74" y="581"/>
                                  </a:lnTo>
                                  <a:lnTo>
                                    <a:pt x="60" y="629"/>
                                  </a:lnTo>
                                  <a:lnTo>
                                    <a:pt x="55" y="664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0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224640"/>
                              <a:ext cx="928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31">
                                  <a:moveTo>
                                    <a:pt x="26" y="31"/>
                                  </a:moveTo>
                                  <a:lnTo>
                                    <a:pt x="24" y="56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21" y="130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56" y="112"/>
                                  </a:lnTo>
                                  <a:lnTo>
                                    <a:pt x="177" y="116"/>
                                  </a:lnTo>
                                  <a:lnTo>
                                    <a:pt x="194" y="117"/>
                                  </a:lnTo>
                                  <a:lnTo>
                                    <a:pt x="222" y="105"/>
                                  </a:lnTo>
                                  <a:lnTo>
                                    <a:pt x="248" y="77"/>
                                  </a:lnTo>
                                  <a:lnTo>
                                    <a:pt x="262" y="46"/>
                                  </a:lnTo>
                                  <a:lnTo>
                                    <a:pt x="269" y="10"/>
                                  </a:lnTo>
                                  <a:lnTo>
                                    <a:pt x="247" y="7"/>
                                  </a:lnTo>
                                  <a:lnTo>
                                    <a:pt x="220" y="6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86" y="64"/>
                                  </a:lnTo>
                                  <a:lnTo>
                                    <a:pt x="148" y="6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98" y="85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299520"/>
                              <a:ext cx="1047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37">
                                  <a:moveTo>
                                    <a:pt x="15" y="48"/>
                                  </a:moveTo>
                                  <a:lnTo>
                                    <a:pt x="41" y="17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226" y="98"/>
                                  </a:lnTo>
                                  <a:lnTo>
                                    <a:pt x="252" y="163"/>
                                  </a:lnTo>
                                  <a:lnTo>
                                    <a:pt x="266" y="199"/>
                                  </a:lnTo>
                                  <a:lnTo>
                                    <a:pt x="277" y="235"/>
                                  </a:lnTo>
                                  <a:lnTo>
                                    <a:pt x="304" y="317"/>
                                  </a:lnTo>
                                  <a:lnTo>
                                    <a:pt x="277" y="337"/>
                                  </a:lnTo>
                                  <a:lnTo>
                                    <a:pt x="251" y="240"/>
                                  </a:lnTo>
                                  <a:lnTo>
                                    <a:pt x="234" y="194"/>
                                  </a:lnTo>
                                  <a:lnTo>
                                    <a:pt x="213" y="149"/>
                                  </a:lnTo>
                                  <a:lnTo>
                                    <a:pt x="191" y="112"/>
                                  </a:lnTo>
                                  <a:lnTo>
                                    <a:pt x="164" y="8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430560"/>
                              <a:ext cx="450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87">
                                  <a:moveTo>
                                    <a:pt x="133" y="72"/>
                                  </a:moveTo>
                                  <a:lnTo>
                                    <a:pt x="124" y="103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88" y="18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33" y="72"/>
                                  </a:lnTo>
                                  <a:lnTo>
                                    <a:pt x="133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359280"/>
                              <a:ext cx="196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40">
                                  <a:moveTo>
                                    <a:pt x="485" y="7"/>
                                  </a:moveTo>
                                  <a:lnTo>
                                    <a:pt x="475" y="117"/>
                                  </a:lnTo>
                                  <a:lnTo>
                                    <a:pt x="487" y="133"/>
                                  </a:lnTo>
                                  <a:lnTo>
                                    <a:pt x="508" y="167"/>
                                  </a:lnTo>
                                  <a:lnTo>
                                    <a:pt x="527" y="208"/>
                                  </a:lnTo>
                                  <a:lnTo>
                                    <a:pt x="533" y="240"/>
                                  </a:lnTo>
                                  <a:lnTo>
                                    <a:pt x="534" y="266"/>
                                  </a:lnTo>
                                  <a:lnTo>
                                    <a:pt x="548" y="295"/>
                                  </a:lnTo>
                                  <a:lnTo>
                                    <a:pt x="570" y="327"/>
                                  </a:lnTo>
                                  <a:lnTo>
                                    <a:pt x="552" y="340"/>
                                  </a:lnTo>
                                  <a:lnTo>
                                    <a:pt x="524" y="306"/>
                                  </a:lnTo>
                                  <a:lnTo>
                                    <a:pt x="491" y="242"/>
                                  </a:lnTo>
                                  <a:lnTo>
                                    <a:pt x="482" y="209"/>
                                  </a:lnTo>
                                  <a:lnTo>
                                    <a:pt x="469" y="179"/>
                                  </a:lnTo>
                                  <a:lnTo>
                                    <a:pt x="452" y="148"/>
                                  </a:lnTo>
                                  <a:lnTo>
                                    <a:pt x="311" y="325"/>
                                  </a:lnTo>
                                  <a:lnTo>
                                    <a:pt x="297" y="340"/>
                                  </a:lnTo>
                                  <a:lnTo>
                                    <a:pt x="159" y="440"/>
                                  </a:lnTo>
                                  <a:lnTo>
                                    <a:pt x="106" y="436"/>
                                  </a:lnTo>
                                  <a:lnTo>
                                    <a:pt x="54" y="419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29" y="330"/>
                                  </a:lnTo>
                                  <a:lnTo>
                                    <a:pt x="57" y="340"/>
                                  </a:lnTo>
                                  <a:lnTo>
                                    <a:pt x="124" y="357"/>
                                  </a:lnTo>
                                  <a:lnTo>
                                    <a:pt x="188" y="357"/>
                                  </a:lnTo>
                                  <a:lnTo>
                                    <a:pt x="227" y="329"/>
                                  </a:lnTo>
                                  <a:lnTo>
                                    <a:pt x="255" y="288"/>
                                  </a:lnTo>
                                  <a:lnTo>
                                    <a:pt x="261" y="268"/>
                                  </a:lnTo>
                                  <a:lnTo>
                                    <a:pt x="282" y="270"/>
                                  </a:lnTo>
                                  <a:lnTo>
                                    <a:pt x="302" y="266"/>
                                  </a:lnTo>
                                  <a:lnTo>
                                    <a:pt x="323" y="249"/>
                                  </a:lnTo>
                                  <a:lnTo>
                                    <a:pt x="350" y="205"/>
                                  </a:lnTo>
                                  <a:lnTo>
                                    <a:pt x="383" y="184"/>
                                  </a:lnTo>
                                  <a:lnTo>
                                    <a:pt x="397" y="174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1" y="133"/>
                                  </a:lnTo>
                                  <a:lnTo>
                                    <a:pt x="455" y="51"/>
                                  </a:lnTo>
                                  <a:lnTo>
                                    <a:pt x="463" y="0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48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475560"/>
                              <a:ext cx="72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61">
                                  <a:moveTo>
                                    <a:pt x="0" y="0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48" y="92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115" y="129"/>
                                  </a:lnTo>
                                  <a:lnTo>
                                    <a:pt x="103" y="157"/>
                                  </a:lnTo>
                                  <a:lnTo>
                                    <a:pt x="55" y="164"/>
                                  </a:lnTo>
                                  <a:lnTo>
                                    <a:pt x="84" y="211"/>
                                  </a:lnTo>
                                  <a:lnTo>
                                    <a:pt x="80" y="243"/>
                                  </a:lnTo>
                                  <a:lnTo>
                                    <a:pt x="163" y="261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33" y="192"/>
                                  </a:lnTo>
                                  <a:lnTo>
                                    <a:pt x="209" y="186"/>
                                  </a:lnTo>
                                  <a:lnTo>
                                    <a:pt x="198" y="117"/>
                                  </a:lnTo>
                                  <a:lnTo>
                                    <a:pt x="102" y="8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505440"/>
                              <a:ext cx="45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45">
                                  <a:moveTo>
                                    <a:pt x="0" y="19"/>
                                  </a:moveTo>
                                  <a:lnTo>
                                    <a:pt x="7" y="67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92" y="138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67" y="86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480600"/>
                              <a:ext cx="2336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44">
                                  <a:moveTo>
                                    <a:pt x="670" y="0"/>
                                  </a:moveTo>
                                  <a:lnTo>
                                    <a:pt x="678" y="110"/>
                                  </a:lnTo>
                                  <a:lnTo>
                                    <a:pt x="666" y="124"/>
                                  </a:lnTo>
                                  <a:lnTo>
                                    <a:pt x="654" y="133"/>
                                  </a:lnTo>
                                  <a:lnTo>
                                    <a:pt x="622" y="143"/>
                                  </a:lnTo>
                                  <a:lnTo>
                                    <a:pt x="632" y="183"/>
                                  </a:lnTo>
                                  <a:lnTo>
                                    <a:pt x="628" y="218"/>
                                  </a:lnTo>
                                  <a:lnTo>
                                    <a:pt x="620" y="236"/>
                                  </a:lnTo>
                                  <a:lnTo>
                                    <a:pt x="597" y="261"/>
                                  </a:lnTo>
                                  <a:lnTo>
                                    <a:pt x="567" y="275"/>
                                  </a:lnTo>
                                  <a:lnTo>
                                    <a:pt x="527" y="282"/>
                                  </a:lnTo>
                                  <a:lnTo>
                                    <a:pt x="483" y="278"/>
                                  </a:lnTo>
                                  <a:lnTo>
                                    <a:pt x="488" y="314"/>
                                  </a:lnTo>
                                  <a:lnTo>
                                    <a:pt x="479" y="349"/>
                                  </a:lnTo>
                                  <a:lnTo>
                                    <a:pt x="444" y="382"/>
                                  </a:lnTo>
                                  <a:lnTo>
                                    <a:pt x="417" y="393"/>
                                  </a:lnTo>
                                  <a:lnTo>
                                    <a:pt x="388" y="400"/>
                                  </a:lnTo>
                                  <a:lnTo>
                                    <a:pt x="329" y="406"/>
                                  </a:lnTo>
                                  <a:lnTo>
                                    <a:pt x="265" y="399"/>
                                  </a:lnTo>
                                  <a:lnTo>
                                    <a:pt x="272" y="455"/>
                                  </a:lnTo>
                                  <a:lnTo>
                                    <a:pt x="257" y="498"/>
                                  </a:lnTo>
                                  <a:lnTo>
                                    <a:pt x="237" y="517"/>
                                  </a:lnTo>
                                  <a:lnTo>
                                    <a:pt x="208" y="531"/>
                                  </a:lnTo>
                                  <a:lnTo>
                                    <a:pt x="172" y="540"/>
                                  </a:lnTo>
                                  <a:lnTo>
                                    <a:pt x="135" y="544"/>
                                  </a:lnTo>
                                  <a:lnTo>
                                    <a:pt x="70" y="540"/>
                                  </a:lnTo>
                                  <a:lnTo>
                                    <a:pt x="20" y="528"/>
                                  </a:lnTo>
                                  <a:lnTo>
                                    <a:pt x="0" y="524"/>
                                  </a:lnTo>
                                  <a:lnTo>
                                    <a:pt x="11" y="496"/>
                                  </a:lnTo>
                                  <a:lnTo>
                                    <a:pt x="102" y="487"/>
                                  </a:lnTo>
                                  <a:lnTo>
                                    <a:pt x="170" y="471"/>
                                  </a:lnTo>
                                  <a:lnTo>
                                    <a:pt x="214" y="446"/>
                                  </a:lnTo>
                                  <a:lnTo>
                                    <a:pt x="223" y="416"/>
                                  </a:lnTo>
                                  <a:lnTo>
                                    <a:pt x="214" y="385"/>
                                  </a:lnTo>
                                  <a:lnTo>
                                    <a:pt x="191" y="354"/>
                                  </a:lnTo>
                                  <a:lnTo>
                                    <a:pt x="218" y="320"/>
                                  </a:lnTo>
                                  <a:lnTo>
                                    <a:pt x="269" y="334"/>
                                  </a:lnTo>
                                  <a:lnTo>
                                    <a:pt x="315" y="338"/>
                                  </a:lnTo>
                                  <a:lnTo>
                                    <a:pt x="396" y="320"/>
                                  </a:lnTo>
                                  <a:lnTo>
                                    <a:pt x="445" y="300"/>
                                  </a:lnTo>
                                  <a:lnTo>
                                    <a:pt x="459" y="279"/>
                                  </a:lnTo>
                                  <a:lnTo>
                                    <a:pt x="462" y="256"/>
                                  </a:lnTo>
                                  <a:lnTo>
                                    <a:pt x="458" y="236"/>
                                  </a:lnTo>
                                  <a:lnTo>
                                    <a:pt x="448" y="218"/>
                                  </a:lnTo>
                                  <a:lnTo>
                                    <a:pt x="472" y="220"/>
                                  </a:lnTo>
                                  <a:lnTo>
                                    <a:pt x="486" y="245"/>
                                  </a:lnTo>
                                  <a:lnTo>
                                    <a:pt x="519" y="235"/>
                                  </a:lnTo>
                                  <a:lnTo>
                                    <a:pt x="544" y="221"/>
                                  </a:lnTo>
                                  <a:lnTo>
                                    <a:pt x="564" y="204"/>
                                  </a:lnTo>
                                  <a:lnTo>
                                    <a:pt x="581" y="168"/>
                                  </a:lnTo>
                                  <a:lnTo>
                                    <a:pt x="585" y="150"/>
                                  </a:lnTo>
                                  <a:lnTo>
                                    <a:pt x="564" y="153"/>
                                  </a:lnTo>
                                  <a:lnTo>
                                    <a:pt x="512" y="143"/>
                                  </a:lnTo>
                                  <a:lnTo>
                                    <a:pt x="486" y="126"/>
                                  </a:lnTo>
                                  <a:lnTo>
                                    <a:pt x="466" y="106"/>
                                  </a:lnTo>
                                  <a:lnTo>
                                    <a:pt x="449" y="83"/>
                                  </a:lnTo>
                                  <a:lnTo>
                                    <a:pt x="465" y="75"/>
                                  </a:lnTo>
                                  <a:lnTo>
                                    <a:pt x="493" y="90"/>
                                  </a:lnTo>
                                  <a:lnTo>
                                    <a:pt x="551" y="110"/>
                                  </a:lnTo>
                                  <a:lnTo>
                                    <a:pt x="592" y="106"/>
                                  </a:lnTo>
                                  <a:lnTo>
                                    <a:pt x="624" y="79"/>
                                  </a:lnTo>
                                  <a:lnTo>
                                    <a:pt x="649" y="44"/>
                                  </a:lnTo>
                                  <a:lnTo>
                                    <a:pt x="664" y="14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6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552240"/>
                              <a:ext cx="45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77">
                                  <a:moveTo>
                                    <a:pt x="133" y="28"/>
                                  </a:moveTo>
                                  <a:lnTo>
                                    <a:pt x="120" y="1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86" y="60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33" y="28"/>
                                  </a:lnTo>
                                  <a:lnTo>
                                    <a:pt x="133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532800"/>
                              <a:ext cx="849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2">
                                  <a:moveTo>
                                    <a:pt x="188" y="14"/>
                                  </a:moveTo>
                                  <a:lnTo>
                                    <a:pt x="150" y="42"/>
                                  </a:lnTo>
                                  <a:lnTo>
                                    <a:pt x="124" y="90"/>
                                  </a:lnTo>
                                  <a:lnTo>
                                    <a:pt x="118" y="145"/>
                                  </a:lnTo>
                                  <a:lnTo>
                                    <a:pt x="128" y="181"/>
                                  </a:lnTo>
                                  <a:lnTo>
                                    <a:pt x="150" y="207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36" y="292"/>
                                  </a:lnTo>
                                  <a:lnTo>
                                    <a:pt x="62" y="288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82" y="266"/>
                                  </a:lnTo>
                                  <a:lnTo>
                                    <a:pt x="220" y="253"/>
                                  </a:lnTo>
                                  <a:lnTo>
                                    <a:pt x="238" y="221"/>
                                  </a:lnTo>
                                  <a:lnTo>
                                    <a:pt x="241" y="204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26" y="214"/>
                                  </a:lnTo>
                                  <a:lnTo>
                                    <a:pt x="202" y="192"/>
                                  </a:lnTo>
                                  <a:lnTo>
                                    <a:pt x="189" y="115"/>
                                  </a:lnTo>
                                  <a:lnTo>
                                    <a:pt x="191" y="82"/>
                                  </a:lnTo>
                                  <a:lnTo>
                                    <a:pt x="199" y="58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47" y="28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188" y="14"/>
                                  </a:lnTo>
                                  <a:lnTo>
                                    <a:pt x="18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642600"/>
                              <a:ext cx="90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1">
                                  <a:moveTo>
                                    <a:pt x="263" y="14"/>
                                  </a:moveTo>
                                  <a:lnTo>
                                    <a:pt x="251" y="9"/>
                                  </a:lnTo>
                                  <a:lnTo>
                                    <a:pt x="220" y="1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62" y="14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96" y="147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85" y="30"/>
                                  </a:lnTo>
                                  <a:lnTo>
                                    <a:pt x="251" y="34"/>
                                  </a:lnTo>
                                  <a:lnTo>
                                    <a:pt x="263" y="14"/>
                                  </a:lnTo>
                                  <a:lnTo>
                                    <a:pt x="2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20720"/>
                              <a:ext cx="58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3">
                                  <a:moveTo>
                                    <a:pt x="62" y="59"/>
                                  </a:moveTo>
                                  <a:lnTo>
                                    <a:pt x="21" y="98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4" y="254"/>
                                  </a:lnTo>
                                  <a:lnTo>
                                    <a:pt x="41" y="263"/>
                                  </a:lnTo>
                                  <a:lnTo>
                                    <a:pt x="63" y="259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3" y="151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69" y="16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99120"/>
                              <a:ext cx="1904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386">
                                  <a:moveTo>
                                    <a:pt x="0" y="347"/>
                                  </a:moveTo>
                                  <a:lnTo>
                                    <a:pt x="23" y="304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77" y="281"/>
                                  </a:lnTo>
                                  <a:lnTo>
                                    <a:pt x="101" y="266"/>
                                  </a:lnTo>
                                  <a:lnTo>
                                    <a:pt x="141" y="204"/>
                                  </a:lnTo>
                                  <a:lnTo>
                                    <a:pt x="164" y="153"/>
                                  </a:lnTo>
                                  <a:lnTo>
                                    <a:pt x="193" y="98"/>
                                  </a:lnTo>
                                  <a:lnTo>
                                    <a:pt x="232" y="48"/>
                                  </a:lnTo>
                                  <a:lnTo>
                                    <a:pt x="275" y="14"/>
                                  </a:lnTo>
                                  <a:lnTo>
                                    <a:pt x="345" y="2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554" y="9"/>
                                  </a:lnTo>
                                  <a:lnTo>
                                    <a:pt x="542" y="60"/>
                                  </a:lnTo>
                                  <a:lnTo>
                                    <a:pt x="462" y="42"/>
                                  </a:lnTo>
                                  <a:lnTo>
                                    <a:pt x="387" y="41"/>
                                  </a:lnTo>
                                  <a:lnTo>
                                    <a:pt x="307" y="63"/>
                                  </a:lnTo>
                                  <a:lnTo>
                                    <a:pt x="272" y="85"/>
                                  </a:lnTo>
                                  <a:lnTo>
                                    <a:pt x="245" y="113"/>
                                  </a:lnTo>
                                  <a:lnTo>
                                    <a:pt x="204" y="177"/>
                                  </a:lnTo>
                                  <a:lnTo>
                                    <a:pt x="178" y="240"/>
                                  </a:lnTo>
                                  <a:lnTo>
                                    <a:pt x="158" y="288"/>
                                  </a:lnTo>
                                  <a:lnTo>
                                    <a:pt x="133" y="316"/>
                                  </a:lnTo>
                                  <a:lnTo>
                                    <a:pt x="98" y="332"/>
                                  </a:lnTo>
                                  <a:lnTo>
                                    <a:pt x="56" y="341"/>
                                  </a:lnTo>
                                  <a:lnTo>
                                    <a:pt x="11" y="38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240"/>
                              <a:ext cx="68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10">
                                  <a:moveTo>
                                    <a:pt x="30" y="0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32" y="177"/>
                                  </a:lnTo>
                                  <a:lnTo>
                                    <a:pt x="62" y="141"/>
                                  </a:lnTo>
                                  <a:lnTo>
                                    <a:pt x="91" y="210"/>
                                  </a:lnTo>
                                  <a:lnTo>
                                    <a:pt x="133" y="205"/>
                                  </a:lnTo>
                                  <a:lnTo>
                                    <a:pt x="198" y="89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87" y="41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32520"/>
                              <a:ext cx="1015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15">
                                  <a:moveTo>
                                    <a:pt x="243" y="0"/>
                                  </a:moveTo>
                                  <a:lnTo>
                                    <a:pt x="240" y="120"/>
                                  </a:lnTo>
                                  <a:lnTo>
                                    <a:pt x="224" y="113"/>
                                  </a:lnTo>
                                  <a:lnTo>
                                    <a:pt x="134" y="102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16" y="292"/>
                                  </a:lnTo>
                                  <a:lnTo>
                                    <a:pt x="42" y="315"/>
                                  </a:lnTo>
                                  <a:lnTo>
                                    <a:pt x="59" y="284"/>
                                  </a:lnTo>
                                  <a:lnTo>
                                    <a:pt x="48" y="248"/>
                                  </a:lnTo>
                                  <a:lnTo>
                                    <a:pt x="52" y="214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109" y="162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231" y="166"/>
                                  </a:lnTo>
                                  <a:lnTo>
                                    <a:pt x="289" y="150"/>
                                  </a:lnTo>
                                  <a:lnTo>
                                    <a:pt x="298" y="31"/>
                                  </a:lnTo>
                                  <a:lnTo>
                                    <a:pt x="264" y="2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764280"/>
                              <a:ext cx="50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62">
                                  <a:moveTo>
                                    <a:pt x="135" y="26"/>
                                  </a:moveTo>
                                  <a:lnTo>
                                    <a:pt x="110" y="86"/>
                                  </a:lnTo>
                                  <a:lnTo>
                                    <a:pt x="82" y="15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9" y="310"/>
                                  </a:lnTo>
                                  <a:lnTo>
                                    <a:pt x="53" y="362"/>
                                  </a:lnTo>
                                  <a:lnTo>
                                    <a:pt x="24" y="312"/>
                                  </a:lnTo>
                                  <a:lnTo>
                                    <a:pt x="6" y="26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649440"/>
                              <a:ext cx="21924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851">
                                  <a:moveTo>
                                    <a:pt x="247" y="217"/>
                                  </a:moveTo>
                                  <a:lnTo>
                                    <a:pt x="248" y="242"/>
                                  </a:lnTo>
                                  <a:lnTo>
                                    <a:pt x="242" y="267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01" y="328"/>
                                  </a:lnTo>
                                  <a:lnTo>
                                    <a:pt x="178" y="384"/>
                                  </a:lnTo>
                                  <a:lnTo>
                                    <a:pt x="154" y="455"/>
                                  </a:lnTo>
                                  <a:lnTo>
                                    <a:pt x="164" y="509"/>
                                  </a:lnTo>
                                  <a:lnTo>
                                    <a:pt x="157" y="552"/>
                                  </a:lnTo>
                                  <a:lnTo>
                                    <a:pt x="148" y="573"/>
                                  </a:lnTo>
                                  <a:lnTo>
                                    <a:pt x="129" y="589"/>
                                  </a:lnTo>
                                  <a:lnTo>
                                    <a:pt x="101" y="613"/>
                                  </a:lnTo>
                                  <a:lnTo>
                                    <a:pt x="100" y="633"/>
                                  </a:lnTo>
                                  <a:lnTo>
                                    <a:pt x="115" y="649"/>
                                  </a:lnTo>
                                  <a:lnTo>
                                    <a:pt x="121" y="723"/>
                                  </a:lnTo>
                                  <a:lnTo>
                                    <a:pt x="79" y="756"/>
                                  </a:lnTo>
                                  <a:lnTo>
                                    <a:pt x="51" y="695"/>
                                  </a:lnTo>
                                  <a:lnTo>
                                    <a:pt x="0" y="738"/>
                                  </a:lnTo>
                                  <a:lnTo>
                                    <a:pt x="22" y="851"/>
                                  </a:lnTo>
                                  <a:lnTo>
                                    <a:pt x="53" y="836"/>
                                  </a:lnTo>
                                  <a:lnTo>
                                    <a:pt x="57" y="793"/>
                                  </a:lnTo>
                                  <a:lnTo>
                                    <a:pt x="93" y="838"/>
                                  </a:lnTo>
                                  <a:lnTo>
                                    <a:pt x="132" y="826"/>
                                  </a:lnTo>
                                  <a:lnTo>
                                    <a:pt x="171" y="663"/>
                                  </a:lnTo>
                                  <a:lnTo>
                                    <a:pt x="148" y="613"/>
                                  </a:lnTo>
                                  <a:lnTo>
                                    <a:pt x="181" y="591"/>
                                  </a:lnTo>
                                  <a:lnTo>
                                    <a:pt x="205" y="564"/>
                                  </a:lnTo>
                                  <a:lnTo>
                                    <a:pt x="216" y="530"/>
                                  </a:lnTo>
                                  <a:lnTo>
                                    <a:pt x="213" y="489"/>
                                  </a:lnTo>
                                  <a:lnTo>
                                    <a:pt x="206" y="455"/>
                                  </a:lnTo>
                                  <a:lnTo>
                                    <a:pt x="196" y="418"/>
                                  </a:lnTo>
                                  <a:lnTo>
                                    <a:pt x="240" y="318"/>
                                  </a:lnTo>
                                  <a:lnTo>
                                    <a:pt x="295" y="275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401" y="327"/>
                                  </a:lnTo>
                                  <a:lnTo>
                                    <a:pt x="441" y="335"/>
                                  </a:lnTo>
                                  <a:lnTo>
                                    <a:pt x="520" y="329"/>
                                  </a:lnTo>
                                  <a:lnTo>
                                    <a:pt x="556" y="307"/>
                                  </a:lnTo>
                                  <a:lnTo>
                                    <a:pt x="583" y="268"/>
                                  </a:lnTo>
                                  <a:lnTo>
                                    <a:pt x="618" y="164"/>
                                  </a:lnTo>
                                  <a:lnTo>
                                    <a:pt x="633" y="66"/>
                                  </a:lnTo>
                                  <a:lnTo>
                                    <a:pt x="636" y="23"/>
                                  </a:lnTo>
                                  <a:lnTo>
                                    <a:pt x="597" y="0"/>
                                  </a:lnTo>
                                  <a:lnTo>
                                    <a:pt x="586" y="39"/>
                                  </a:lnTo>
                                  <a:lnTo>
                                    <a:pt x="538" y="169"/>
                                  </a:lnTo>
                                  <a:lnTo>
                                    <a:pt x="496" y="239"/>
                                  </a:lnTo>
                                  <a:lnTo>
                                    <a:pt x="477" y="253"/>
                                  </a:lnTo>
                                  <a:lnTo>
                                    <a:pt x="418" y="251"/>
                                  </a:lnTo>
                                  <a:lnTo>
                                    <a:pt x="341" y="239"/>
                                  </a:lnTo>
                                  <a:lnTo>
                                    <a:pt x="274" y="224"/>
                                  </a:lnTo>
                                  <a:lnTo>
                                    <a:pt x="247" y="217"/>
                                  </a:lnTo>
                                  <a:lnTo>
                                    <a:pt x="247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75840"/>
                              <a:ext cx="1378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28">
                                  <a:moveTo>
                                    <a:pt x="369" y="0"/>
                                  </a:moveTo>
                                  <a:lnTo>
                                    <a:pt x="351" y="12"/>
                                  </a:lnTo>
                                  <a:lnTo>
                                    <a:pt x="333" y="26"/>
                                  </a:lnTo>
                                  <a:lnTo>
                                    <a:pt x="284" y="60"/>
                                  </a:lnTo>
                                  <a:lnTo>
                                    <a:pt x="258" y="76"/>
                                  </a:lnTo>
                                  <a:lnTo>
                                    <a:pt x="212" y="99"/>
                                  </a:lnTo>
                                  <a:lnTo>
                                    <a:pt x="178" y="106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1" y="92"/>
                                  </a:lnTo>
                                  <a:lnTo>
                                    <a:pt x="128" y="96"/>
                                  </a:lnTo>
                                  <a:lnTo>
                                    <a:pt x="118" y="103"/>
                                  </a:lnTo>
                                  <a:lnTo>
                                    <a:pt x="100" y="107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90" y="149"/>
                                  </a:lnTo>
                                  <a:lnTo>
                                    <a:pt x="118" y="143"/>
                                  </a:lnTo>
                                  <a:lnTo>
                                    <a:pt x="155" y="138"/>
                                  </a:lnTo>
                                  <a:lnTo>
                                    <a:pt x="252" y="149"/>
                                  </a:lnTo>
                                  <a:lnTo>
                                    <a:pt x="252" y="193"/>
                                  </a:lnTo>
                                  <a:lnTo>
                                    <a:pt x="263" y="221"/>
                                  </a:lnTo>
                                  <a:lnTo>
                                    <a:pt x="275" y="228"/>
                                  </a:lnTo>
                                  <a:lnTo>
                                    <a:pt x="290" y="227"/>
                                  </a:lnTo>
                                  <a:lnTo>
                                    <a:pt x="323" y="200"/>
                                  </a:lnTo>
                                  <a:lnTo>
                                    <a:pt x="353" y="156"/>
                                  </a:lnTo>
                                  <a:lnTo>
                                    <a:pt x="374" y="106"/>
                                  </a:lnTo>
                                  <a:lnTo>
                                    <a:pt x="389" y="64"/>
                                  </a:lnTo>
                                  <a:lnTo>
                                    <a:pt x="400" y="12"/>
                                  </a:lnTo>
                                  <a:lnTo>
                                    <a:pt x="369" y="0"/>
                                  </a:lnTo>
                                  <a:lnTo>
                                    <a:pt x="3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53800"/>
                              <a:ext cx="201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654">
                                  <a:moveTo>
                                    <a:pt x="6" y="498"/>
                                  </a:moveTo>
                                  <a:lnTo>
                                    <a:pt x="0" y="545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22" y="615"/>
                                  </a:lnTo>
                                  <a:lnTo>
                                    <a:pt x="60" y="647"/>
                                  </a:lnTo>
                                  <a:lnTo>
                                    <a:pt x="109" y="654"/>
                                  </a:lnTo>
                                  <a:lnTo>
                                    <a:pt x="152" y="643"/>
                                  </a:lnTo>
                                  <a:lnTo>
                                    <a:pt x="187" y="623"/>
                                  </a:lnTo>
                                  <a:lnTo>
                                    <a:pt x="222" y="585"/>
                                  </a:lnTo>
                                  <a:lnTo>
                                    <a:pt x="255" y="540"/>
                                  </a:lnTo>
                                  <a:lnTo>
                                    <a:pt x="279" y="503"/>
                                  </a:lnTo>
                                  <a:lnTo>
                                    <a:pt x="410" y="483"/>
                                  </a:lnTo>
                                  <a:lnTo>
                                    <a:pt x="460" y="464"/>
                                  </a:lnTo>
                                  <a:lnTo>
                                    <a:pt x="509" y="438"/>
                                  </a:lnTo>
                                  <a:lnTo>
                                    <a:pt x="532" y="423"/>
                                  </a:lnTo>
                                  <a:lnTo>
                                    <a:pt x="550" y="403"/>
                                  </a:lnTo>
                                  <a:lnTo>
                                    <a:pt x="576" y="357"/>
                                  </a:lnTo>
                                  <a:lnTo>
                                    <a:pt x="586" y="303"/>
                                  </a:lnTo>
                                  <a:lnTo>
                                    <a:pt x="585" y="243"/>
                                  </a:lnTo>
                                  <a:lnTo>
                                    <a:pt x="575" y="185"/>
                                  </a:lnTo>
                                  <a:lnTo>
                                    <a:pt x="560" y="128"/>
                                  </a:lnTo>
                                  <a:lnTo>
                                    <a:pt x="550" y="101"/>
                                  </a:lnTo>
                                  <a:lnTo>
                                    <a:pt x="540" y="76"/>
                                  </a:lnTo>
                                  <a:lnTo>
                                    <a:pt x="523" y="37"/>
                                  </a:lnTo>
                                  <a:lnTo>
                                    <a:pt x="505" y="0"/>
                                  </a:lnTo>
                                  <a:lnTo>
                                    <a:pt x="483" y="5"/>
                                  </a:lnTo>
                                  <a:lnTo>
                                    <a:pt x="494" y="44"/>
                                  </a:lnTo>
                                  <a:lnTo>
                                    <a:pt x="505" y="85"/>
                                  </a:lnTo>
                                  <a:lnTo>
                                    <a:pt x="515" y="135"/>
                                  </a:lnTo>
                                  <a:lnTo>
                                    <a:pt x="527" y="243"/>
                                  </a:lnTo>
                                  <a:lnTo>
                                    <a:pt x="523" y="293"/>
                                  </a:lnTo>
                                  <a:lnTo>
                                    <a:pt x="512" y="334"/>
                                  </a:lnTo>
                                  <a:lnTo>
                                    <a:pt x="486" y="366"/>
                                  </a:lnTo>
                                  <a:lnTo>
                                    <a:pt x="448" y="391"/>
                                  </a:lnTo>
                                  <a:lnTo>
                                    <a:pt x="403" y="410"/>
                                  </a:lnTo>
                                  <a:lnTo>
                                    <a:pt x="357" y="426"/>
                                  </a:lnTo>
                                  <a:lnTo>
                                    <a:pt x="311" y="435"/>
                                  </a:lnTo>
                                  <a:lnTo>
                                    <a:pt x="239" y="446"/>
                                  </a:lnTo>
                                  <a:lnTo>
                                    <a:pt x="225" y="470"/>
                                  </a:lnTo>
                                  <a:lnTo>
                                    <a:pt x="211" y="494"/>
                                  </a:lnTo>
                                  <a:lnTo>
                                    <a:pt x="191" y="523"/>
                                  </a:lnTo>
                                  <a:lnTo>
                                    <a:pt x="155" y="563"/>
                                  </a:lnTo>
                                  <a:lnTo>
                                    <a:pt x="112" y="594"/>
                                  </a:lnTo>
                                  <a:lnTo>
                                    <a:pt x="81" y="602"/>
                                  </a:lnTo>
                                  <a:lnTo>
                                    <a:pt x="54" y="599"/>
                                  </a:lnTo>
                                  <a:lnTo>
                                    <a:pt x="35" y="588"/>
                                  </a:lnTo>
                                  <a:lnTo>
                                    <a:pt x="13" y="552"/>
                                  </a:lnTo>
                                  <a:lnTo>
                                    <a:pt x="6" y="498"/>
                                  </a:lnTo>
                                  <a:lnTo>
                                    <a:pt x="6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21560"/>
                              <a:ext cx="540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0">
                                  <a:moveTo>
                                    <a:pt x="79" y="0"/>
                                  </a:moveTo>
                                  <a:lnTo>
                                    <a:pt x="158" y="135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93680"/>
                              <a:ext cx="247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71">
                                  <a:moveTo>
                                    <a:pt x="9" y="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62" y="164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127" y="171"/>
                                  </a:lnTo>
                                  <a:lnTo>
                                    <a:pt x="179" y="149"/>
                                  </a:lnTo>
                                  <a:lnTo>
                                    <a:pt x="197" y="134"/>
                                  </a:lnTo>
                                  <a:lnTo>
                                    <a:pt x="212" y="120"/>
                                  </a:lnTo>
                                  <a:lnTo>
                                    <a:pt x="223" y="106"/>
                                  </a:lnTo>
                                  <a:lnTo>
                                    <a:pt x="233" y="137"/>
                                  </a:lnTo>
                                  <a:lnTo>
                                    <a:pt x="260" y="157"/>
                                  </a:lnTo>
                                  <a:lnTo>
                                    <a:pt x="313" y="166"/>
                                  </a:lnTo>
                                  <a:lnTo>
                                    <a:pt x="376" y="155"/>
                                  </a:lnTo>
                                  <a:lnTo>
                                    <a:pt x="402" y="144"/>
                                  </a:lnTo>
                                  <a:lnTo>
                                    <a:pt x="424" y="132"/>
                                  </a:lnTo>
                                  <a:lnTo>
                                    <a:pt x="444" y="120"/>
                                  </a:lnTo>
                                  <a:lnTo>
                                    <a:pt x="456" y="110"/>
                                  </a:lnTo>
                                  <a:lnTo>
                                    <a:pt x="469" y="100"/>
                                  </a:lnTo>
                                  <a:lnTo>
                                    <a:pt x="475" y="112"/>
                                  </a:lnTo>
                                  <a:lnTo>
                                    <a:pt x="483" y="121"/>
                                  </a:lnTo>
                                  <a:lnTo>
                                    <a:pt x="494" y="132"/>
                                  </a:lnTo>
                                  <a:lnTo>
                                    <a:pt x="509" y="144"/>
                                  </a:lnTo>
                                  <a:lnTo>
                                    <a:pt x="529" y="152"/>
                                  </a:lnTo>
                                  <a:lnTo>
                                    <a:pt x="582" y="153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639" y="125"/>
                                  </a:lnTo>
                                  <a:lnTo>
                                    <a:pt x="684" y="81"/>
                                  </a:lnTo>
                                  <a:lnTo>
                                    <a:pt x="712" y="39"/>
                                  </a:lnTo>
                                  <a:lnTo>
                                    <a:pt x="722" y="21"/>
                                  </a:lnTo>
                                  <a:lnTo>
                                    <a:pt x="701" y="14"/>
                                  </a:lnTo>
                                  <a:lnTo>
                                    <a:pt x="689" y="32"/>
                                  </a:lnTo>
                                  <a:lnTo>
                                    <a:pt x="657" y="68"/>
                                  </a:lnTo>
                                  <a:lnTo>
                                    <a:pt x="634" y="87"/>
                                  </a:lnTo>
                                  <a:lnTo>
                                    <a:pt x="607" y="100"/>
                                  </a:lnTo>
                                  <a:lnTo>
                                    <a:pt x="576" y="107"/>
                                  </a:lnTo>
                                  <a:lnTo>
                                    <a:pt x="543" y="103"/>
                                  </a:lnTo>
                                  <a:lnTo>
                                    <a:pt x="491" y="82"/>
                                  </a:lnTo>
                                  <a:lnTo>
                                    <a:pt x="469" y="63"/>
                                  </a:lnTo>
                                  <a:lnTo>
                                    <a:pt x="468" y="45"/>
                                  </a:lnTo>
                                  <a:lnTo>
                                    <a:pt x="449" y="57"/>
                                  </a:lnTo>
                                  <a:lnTo>
                                    <a:pt x="431" y="70"/>
                                  </a:lnTo>
                                  <a:lnTo>
                                    <a:pt x="408" y="84"/>
                                  </a:lnTo>
                                  <a:lnTo>
                                    <a:pt x="381" y="98"/>
                                  </a:lnTo>
                                  <a:lnTo>
                                    <a:pt x="353" y="109"/>
                                  </a:lnTo>
                                  <a:lnTo>
                                    <a:pt x="325" y="116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262" y="100"/>
                                  </a:lnTo>
                                  <a:lnTo>
                                    <a:pt x="244" y="81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156" y="110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4740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63"/>
                                  </a:moveTo>
                                  <a:lnTo>
                                    <a:pt x="43" y="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7440"/>
                              <a:ext cx="176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392">
                                  <a:moveTo>
                                    <a:pt x="28" y="280"/>
                                  </a:moveTo>
                                  <a:lnTo>
                                    <a:pt x="57" y="262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203" y="152"/>
                                  </a:lnTo>
                                  <a:lnTo>
                                    <a:pt x="229" y="121"/>
                                  </a:lnTo>
                                  <a:lnTo>
                                    <a:pt x="251" y="89"/>
                                  </a:lnTo>
                                  <a:lnTo>
                                    <a:pt x="276" y="61"/>
                                  </a:lnTo>
                                  <a:lnTo>
                                    <a:pt x="303" y="35"/>
                                  </a:lnTo>
                                  <a:lnTo>
                                    <a:pt x="331" y="15"/>
                                  </a:lnTo>
                                  <a:lnTo>
                                    <a:pt x="362" y="3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423" y="8"/>
                                  </a:lnTo>
                                  <a:lnTo>
                                    <a:pt x="455" y="31"/>
                                  </a:lnTo>
                                  <a:lnTo>
                                    <a:pt x="501" y="107"/>
                                  </a:lnTo>
                                  <a:lnTo>
                                    <a:pt x="512" y="200"/>
                                  </a:lnTo>
                                  <a:lnTo>
                                    <a:pt x="507" y="249"/>
                                  </a:lnTo>
                                  <a:lnTo>
                                    <a:pt x="491" y="292"/>
                                  </a:lnTo>
                                  <a:lnTo>
                                    <a:pt x="469" y="328"/>
                                  </a:lnTo>
                                  <a:lnTo>
                                    <a:pt x="454" y="344"/>
                                  </a:lnTo>
                                  <a:lnTo>
                                    <a:pt x="437" y="355"/>
                                  </a:lnTo>
                                  <a:lnTo>
                                    <a:pt x="399" y="373"/>
                                  </a:lnTo>
                                  <a:lnTo>
                                    <a:pt x="363" y="384"/>
                                  </a:lnTo>
                                  <a:lnTo>
                                    <a:pt x="297" y="392"/>
                                  </a:lnTo>
                                  <a:lnTo>
                                    <a:pt x="232" y="388"/>
                                  </a:lnTo>
                                  <a:lnTo>
                                    <a:pt x="237" y="369"/>
                                  </a:lnTo>
                                  <a:lnTo>
                                    <a:pt x="311" y="351"/>
                                  </a:lnTo>
                                  <a:lnTo>
                                    <a:pt x="343" y="338"/>
                                  </a:lnTo>
                                  <a:lnTo>
                                    <a:pt x="377" y="321"/>
                                  </a:lnTo>
                                  <a:lnTo>
                                    <a:pt x="408" y="301"/>
                                  </a:lnTo>
                                  <a:lnTo>
                                    <a:pt x="437" y="274"/>
                                  </a:lnTo>
                                  <a:lnTo>
                                    <a:pt x="455" y="242"/>
                                  </a:lnTo>
                                  <a:lnTo>
                                    <a:pt x="461" y="207"/>
                                  </a:lnTo>
                                  <a:lnTo>
                                    <a:pt x="458" y="174"/>
                                  </a:lnTo>
                                  <a:lnTo>
                                    <a:pt x="445" y="142"/>
                                  </a:lnTo>
                                  <a:lnTo>
                                    <a:pt x="427" y="113"/>
                                  </a:lnTo>
                                  <a:lnTo>
                                    <a:pt x="395" y="82"/>
                                  </a:lnTo>
                                  <a:lnTo>
                                    <a:pt x="364" y="70"/>
                                  </a:lnTo>
                                  <a:lnTo>
                                    <a:pt x="329" y="84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269" y="160"/>
                                  </a:lnTo>
                                  <a:lnTo>
                                    <a:pt x="242" y="192"/>
                                  </a:lnTo>
                                  <a:lnTo>
                                    <a:pt x="209" y="224"/>
                                  </a:lnTo>
                                  <a:lnTo>
                                    <a:pt x="183" y="244"/>
                                  </a:lnTo>
                                  <a:lnTo>
                                    <a:pt x="155" y="262"/>
                                  </a:lnTo>
                                  <a:lnTo>
                                    <a:pt x="129" y="277"/>
                                  </a:lnTo>
                                  <a:lnTo>
                                    <a:pt x="84" y="303"/>
                                  </a:lnTo>
                                  <a:lnTo>
                                    <a:pt x="57" y="313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8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101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222">
                                  <a:moveTo>
                                    <a:pt x="0" y="136"/>
                                  </a:moveTo>
                                  <a:lnTo>
                                    <a:pt x="7" y="76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205" y="44"/>
                                  </a:lnTo>
                                  <a:lnTo>
                                    <a:pt x="239" y="83"/>
                                  </a:lnTo>
                                  <a:lnTo>
                                    <a:pt x="254" y="111"/>
                                  </a:lnTo>
                                  <a:lnTo>
                                    <a:pt x="268" y="137"/>
                                  </a:lnTo>
                                  <a:lnTo>
                                    <a:pt x="286" y="186"/>
                                  </a:lnTo>
                                  <a:lnTo>
                                    <a:pt x="296" y="222"/>
                                  </a:lnTo>
                                  <a:lnTo>
                                    <a:pt x="258" y="215"/>
                                  </a:lnTo>
                                  <a:lnTo>
                                    <a:pt x="245" y="186"/>
                                  </a:lnTo>
                                  <a:lnTo>
                                    <a:pt x="231" y="165"/>
                                  </a:lnTo>
                                  <a:lnTo>
                                    <a:pt x="190" y="118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62800"/>
                              <a:ext cx="3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36">
                                  <a:moveTo>
                                    <a:pt x="7" y="87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60" y="72"/>
                                  </a:lnTo>
                                  <a:lnTo>
                                    <a:pt x="74" y="127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7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5240"/>
                              <a:ext cx="67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34">
                                  <a:moveTo>
                                    <a:pt x="147" y="0"/>
                                  </a:moveTo>
                                  <a:lnTo>
                                    <a:pt x="138" y="53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9" y="131"/>
                                  </a:lnTo>
                                  <a:lnTo>
                                    <a:pt x="70" y="15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7" y="232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20" y="316"/>
                                  </a:lnTo>
                                  <a:lnTo>
                                    <a:pt x="27" y="324"/>
                                  </a:lnTo>
                                  <a:lnTo>
                                    <a:pt x="32" y="330"/>
                                  </a:lnTo>
                                  <a:lnTo>
                                    <a:pt x="38" y="334"/>
                                  </a:lnTo>
                                  <a:lnTo>
                                    <a:pt x="53" y="309"/>
                                  </a:lnTo>
                                  <a:lnTo>
                                    <a:pt x="44" y="281"/>
                                  </a:lnTo>
                                  <a:lnTo>
                                    <a:pt x="39" y="255"/>
                                  </a:lnTo>
                                  <a:lnTo>
                                    <a:pt x="45" y="227"/>
                                  </a:lnTo>
                                  <a:lnTo>
                                    <a:pt x="78" y="193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0" y="145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87" y="71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4800"/>
                              <a:ext cx="2844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405">
                                  <a:moveTo>
                                    <a:pt x="785" y="125"/>
                                  </a:moveTo>
                                  <a:lnTo>
                                    <a:pt x="725" y="88"/>
                                  </a:lnTo>
                                  <a:lnTo>
                                    <a:pt x="673" y="61"/>
                                  </a:lnTo>
                                  <a:lnTo>
                                    <a:pt x="614" y="38"/>
                                  </a:lnTo>
                                  <a:lnTo>
                                    <a:pt x="549" y="18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167" y="28"/>
                                  </a:lnTo>
                                  <a:lnTo>
                                    <a:pt x="123" y="54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79" y="125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97" y="198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19" y="245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2" y="333"/>
                                  </a:lnTo>
                                  <a:lnTo>
                                    <a:pt x="44" y="380"/>
                                  </a:lnTo>
                                  <a:lnTo>
                                    <a:pt x="70" y="397"/>
                                  </a:lnTo>
                                  <a:lnTo>
                                    <a:pt x="87" y="405"/>
                                  </a:lnTo>
                                  <a:lnTo>
                                    <a:pt x="94" y="387"/>
                                  </a:lnTo>
                                  <a:lnTo>
                                    <a:pt x="76" y="370"/>
                                  </a:lnTo>
                                  <a:lnTo>
                                    <a:pt x="56" y="342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59" y="273"/>
                                  </a:lnTo>
                                  <a:lnTo>
                                    <a:pt x="101" y="248"/>
                                  </a:lnTo>
                                  <a:lnTo>
                                    <a:pt x="123" y="238"/>
                                  </a:lnTo>
                                  <a:lnTo>
                                    <a:pt x="165" y="227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72" y="117"/>
                                  </a:lnTo>
                                  <a:lnTo>
                                    <a:pt x="214" y="90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413" y="64"/>
                                  </a:lnTo>
                                  <a:lnTo>
                                    <a:pt x="527" y="71"/>
                                  </a:lnTo>
                                  <a:lnTo>
                                    <a:pt x="621" y="90"/>
                                  </a:lnTo>
                                  <a:lnTo>
                                    <a:pt x="727" y="129"/>
                                  </a:lnTo>
                                  <a:lnTo>
                                    <a:pt x="807" y="168"/>
                                  </a:lnTo>
                                  <a:lnTo>
                                    <a:pt x="825" y="154"/>
                                  </a:lnTo>
                                  <a:lnTo>
                                    <a:pt x="785" y="125"/>
                                  </a:lnTo>
                                  <a:lnTo>
                                    <a:pt x="785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79640"/>
                              <a:ext cx="57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83">
                                  <a:moveTo>
                                    <a:pt x="95" y="19"/>
                                  </a:moveTo>
                                  <a:lnTo>
                                    <a:pt x="119" y="47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27" y="104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48" y="137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102" y="181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57" y="58"/>
                                  </a:lnTo>
                                  <a:lnTo>
                                    <a:pt x="136" y="30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243000"/>
                              <a:ext cx="50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61">
                                  <a:moveTo>
                                    <a:pt x="84" y="0"/>
                                  </a:moveTo>
                                  <a:lnTo>
                                    <a:pt x="98" y="35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62" y="106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39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66" y="161"/>
                                  </a:lnTo>
                                  <a:lnTo>
                                    <a:pt x="105" y="157"/>
                                  </a:lnTo>
                                  <a:lnTo>
                                    <a:pt x="137" y="136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0" y="75"/>
                                  </a:lnTo>
                                  <a:lnTo>
                                    <a:pt x="144" y="5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95920"/>
                              <a:ext cx="630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445">
                                  <a:moveTo>
                                    <a:pt x="79" y="0"/>
                                  </a:moveTo>
                                  <a:lnTo>
                                    <a:pt x="90" y="4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70"/>
                                  </a:lnTo>
                                  <a:lnTo>
                                    <a:pt x="116" y="82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139" y="270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21" y="330"/>
                                  </a:lnTo>
                                  <a:lnTo>
                                    <a:pt x="106" y="358"/>
                                  </a:lnTo>
                                  <a:lnTo>
                                    <a:pt x="79" y="384"/>
                                  </a:lnTo>
                                  <a:lnTo>
                                    <a:pt x="63" y="397"/>
                                  </a:lnTo>
                                  <a:lnTo>
                                    <a:pt x="29" y="417"/>
                                  </a:lnTo>
                                  <a:lnTo>
                                    <a:pt x="3" y="430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49" y="434"/>
                                  </a:lnTo>
                                  <a:lnTo>
                                    <a:pt x="95" y="412"/>
                                  </a:lnTo>
                                  <a:lnTo>
                                    <a:pt x="117" y="394"/>
                                  </a:lnTo>
                                  <a:lnTo>
                                    <a:pt x="139" y="372"/>
                                  </a:lnTo>
                                  <a:lnTo>
                                    <a:pt x="169" y="323"/>
                                  </a:lnTo>
                                  <a:lnTo>
                                    <a:pt x="181" y="284"/>
                                  </a:lnTo>
                                  <a:lnTo>
                                    <a:pt x="183" y="246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56" y="110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81" y="56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57" y="14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281880"/>
                              <a:ext cx="831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57">
                                  <a:moveTo>
                                    <a:pt x="0" y="15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8" y="90"/>
                                  </a:lnTo>
                                  <a:lnTo>
                                    <a:pt x="159" y="86"/>
                                  </a:lnTo>
                                  <a:lnTo>
                                    <a:pt x="186" y="83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40" y="121"/>
                                  </a:lnTo>
                                  <a:lnTo>
                                    <a:pt x="242" y="167"/>
                                  </a:lnTo>
                                  <a:lnTo>
                                    <a:pt x="236" y="190"/>
                                  </a:lnTo>
                                  <a:lnTo>
                                    <a:pt x="226" y="211"/>
                                  </a:lnTo>
                                  <a:lnTo>
                                    <a:pt x="207" y="244"/>
                                  </a:lnTo>
                                  <a:lnTo>
                                    <a:pt x="197" y="257"/>
                                  </a:lnTo>
                                  <a:lnTo>
                                    <a:pt x="185" y="247"/>
                                  </a:lnTo>
                                  <a:lnTo>
                                    <a:pt x="196" y="210"/>
                                  </a:lnTo>
                                  <a:lnTo>
                                    <a:pt x="196" y="144"/>
                                  </a:lnTo>
                                  <a:lnTo>
                                    <a:pt x="189" y="133"/>
                                  </a:lnTo>
                                  <a:lnTo>
                                    <a:pt x="179" y="126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22" y="115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94920"/>
                              <a:ext cx="1677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376">
                                  <a:moveTo>
                                    <a:pt x="6" y="328"/>
                                  </a:moveTo>
                                  <a:lnTo>
                                    <a:pt x="31" y="344"/>
                                  </a:lnTo>
                                  <a:lnTo>
                                    <a:pt x="98" y="370"/>
                                  </a:lnTo>
                                  <a:lnTo>
                                    <a:pt x="147" y="376"/>
                                  </a:lnTo>
                                  <a:lnTo>
                                    <a:pt x="203" y="373"/>
                                  </a:lnTo>
                                  <a:lnTo>
                                    <a:pt x="296" y="344"/>
                                  </a:lnTo>
                                  <a:lnTo>
                                    <a:pt x="331" y="324"/>
                                  </a:lnTo>
                                  <a:lnTo>
                                    <a:pt x="363" y="302"/>
                                  </a:lnTo>
                                  <a:lnTo>
                                    <a:pt x="391" y="278"/>
                                  </a:lnTo>
                                  <a:lnTo>
                                    <a:pt x="413" y="255"/>
                                  </a:lnTo>
                                  <a:lnTo>
                                    <a:pt x="433" y="230"/>
                                  </a:lnTo>
                                  <a:lnTo>
                                    <a:pt x="461" y="181"/>
                                  </a:lnTo>
                                  <a:lnTo>
                                    <a:pt x="477" y="134"/>
                                  </a:lnTo>
                                  <a:lnTo>
                                    <a:pt x="487" y="60"/>
                                  </a:lnTo>
                                  <a:lnTo>
                                    <a:pt x="486" y="29"/>
                                  </a:lnTo>
                                  <a:lnTo>
                                    <a:pt x="440" y="0"/>
                                  </a:lnTo>
                                  <a:lnTo>
                                    <a:pt x="436" y="35"/>
                                  </a:lnTo>
                                  <a:lnTo>
                                    <a:pt x="429" y="71"/>
                                  </a:lnTo>
                                  <a:lnTo>
                                    <a:pt x="413" y="113"/>
                                  </a:lnTo>
                                  <a:lnTo>
                                    <a:pt x="390" y="159"/>
                                  </a:lnTo>
                                  <a:lnTo>
                                    <a:pt x="366" y="191"/>
                                  </a:lnTo>
                                  <a:lnTo>
                                    <a:pt x="310" y="238"/>
                                  </a:lnTo>
                                  <a:lnTo>
                                    <a:pt x="251" y="264"/>
                                  </a:lnTo>
                                  <a:lnTo>
                                    <a:pt x="219" y="273"/>
                                  </a:lnTo>
                                  <a:lnTo>
                                    <a:pt x="145" y="281"/>
                                  </a:lnTo>
                                  <a:lnTo>
                                    <a:pt x="91" y="270"/>
                                  </a:lnTo>
                                  <a:lnTo>
                                    <a:pt x="69" y="250"/>
                                  </a:lnTo>
                                  <a:lnTo>
                                    <a:pt x="66" y="23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6" y="328"/>
                                  </a:lnTo>
                                  <a:lnTo>
                                    <a:pt x="6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918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99">
                                  <a:moveTo>
                                    <a:pt x="0" y="162"/>
                                  </a:moveTo>
                                  <a:lnTo>
                                    <a:pt x="31" y="142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3" y="71"/>
                                  </a:lnTo>
                                  <a:lnTo>
                                    <a:pt x="163" y="94"/>
                                  </a:lnTo>
                                  <a:lnTo>
                                    <a:pt x="152" y="114"/>
                                  </a:lnTo>
                                  <a:lnTo>
                                    <a:pt x="138" y="134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07" y="166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58" y="191"/>
                                  </a:lnTo>
                                  <a:lnTo>
                                    <a:pt x="24" y="199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0687" t="0" r="22600" b="0"/>
                          <a:stretch/>
                        </pic:blipFill>
                        <pic:spPr>
                          <a:xfrm>
                            <a:off x="2820600" y="4730760"/>
                            <a:ext cx="1427400" cy="19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-58.85pt;width:351pt;height:540.9pt" coordorigin="7754,-1177" coordsize="7020,10818">
                <v:shape id="shape_0" fillcolor="white" stroked="t" o:allowincell="f" style="position:absolute;left:7754;top:-1177;width:7019;height:10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Mon 12 O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Dear Parents and Caregiv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This Thursday is Agricultural Day at school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a number of children will be showing their pet calves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lambs and ki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In the meantime the remainder of the children will be doing floral and vegetable crafts.  The results will be displayed in classrooms so other classes can come and vie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Our class will be making animals from vegetables and also Vaseline floral saucers.  Your child will need to br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Vegetables and/or fru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Toothpick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Old saucer, plastic plate or paper plate (named if you wish it returned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Leaves and flowers to decorate the pla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(Any spare flowers would be most welcome for those children who have none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If you wish to donate some Vaseline, tha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would be helpful; otherwise it will 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supplie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N.B. The plate will be coated with Vase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 and then flowers and leaves will be stu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 xml:space="preserve"> on to form a decoration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Thank you for your hel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Gabrielle Balemi, Judy Graham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en-NZ" w:bidi="ar-SA"/>
                          </w:rPr>
                          <w:t>Vivien Dav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group id="shape_0" style="position:absolute;left:12764;top:-786;width:1439;height:1656">
                  <v:shape id="shape_0" coordsize="2575,2592" path="m658,202l583,61l498,0l425,8l401,66l399,155l171,202l138,274l150,338l67,392l36,437l71,498l127,544l161,604l226,625l210,700l160,785l90,854l92,945l78,1014l142,1084l286,1087l283,1177l314,1258l389,1270l480,1195l547,1113l658,1110l694,1180l630,1208l661,1309l700,1361l676,1401l629,1458l625,1541l655,1587l425,1683l340,1674l298,1719l262,1817l153,1898l48,1982l36,2099l0,2184l5,2254l143,2290l217,2169l311,2098l449,1877l567,1832l754,1840l760,1898l697,2027l629,2194l609,2261l658,2416l643,2558l813,2592l809,2350l770,2290l845,2205l821,2138l863,1998l933,1943l1148,1973l1250,1756l1428,1742l1480,1706l1472,1596l1583,1605l1659,1587l1716,1497l1798,1487l1840,1425l1837,1373l1936,1285l2058,1301l2100,1322l2136,1397l2169,1430l2306,1469l2288,1406l2312,1348l2236,1297l2154,1234l2281,1105l2341,1050l2393,1155l2418,1210l2454,1252l2563,1274l2575,1164l2500,1066l2390,814l2321,790l2263,839l2182,885l2133,824l2081,796l2097,749l1977,718l1936,666l1967,609l2009,664l2066,646l2122,651l2158,612l2182,516l2127,511l2040,470l1934,411l1869,429l1822,470l1794,544l1625,558l1416,573l1335,666l1321,736l1177,793l1174,860l1193,900l1133,957l1096,1063l1045,992l997,996l925,863l972,826l979,764l1011,691l982,589l1024,550l1018,498l982,447l1112,398l1193,320l1187,191l1099,106l1011,124l927,253l851,298l759,245l658,202l658,202xe" fillcolor="white" stroked="f" o:allowincell="f" style="position:absolute;left:12771;top:-765;width:1397;height:15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4,118" path="m4,93l0,57l8,26l20,14l35,4l57,0l80,5l105,15l127,29l148,43l165,57l180,68l204,118l4,93l4,93xe" fillcolor="#ffd6c9" stroked="f" o:allowincell="f" style="position:absolute;left:13007;top:-726;width:108;height:70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717,693" path="m187,49l197,96l193,120l183,146l165,174l136,203l103,231l77,253l56,273l39,287l11,324l17,363l23,390l9,413l0,475l56,521l170,514l236,507l356,409l384,423l378,447l364,500l355,529l343,558l318,600l292,622l268,639l246,646l233,644l208,608l194,579l177,597l198,658l225,686l290,693l342,654l415,575l459,528l560,507l635,475l698,427l717,362l712,242l674,98l639,31l567,56l494,18l466,4l346,45l276,45l243,0l187,49l187,49xe" fillcolor="#ffd6c9" stroked="f" o:allowincell="f" style="position:absolute;left:12829;top:-428;width:387;height:412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87,104" path="m0,25l28,104l83,100l87,52l45,0l0,25l0,25xe" fillcolor="white" stroked="f" o:allowincell="f" style="position:absolute;left:13005;top:-358;width:45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5,286" path="m21,210l70,178l114,149l156,114l180,90l223,15l237,0l265,8l300,33l325,68l335,110l328,156l317,178l301,200l243,267l103,286l100,261l110,259l134,246l164,231l192,210l227,149l237,107l164,179l78,242l0,221l21,210l21,210xe" fillcolor="#ffd6c9" stroked="f" o:allowincell="f" style="position:absolute;left:13214;top:-669;width:181;height:170;mso-wrap-style:none;v-text-anchor:middle">
                    <v:fill o:detectmouseclick="t" type="solid" color2="#002936"/>
                    <v:stroke color="#3465a4" joinstyle="round" endcap="flat"/>
                    <w10:wrap type="none"/>
                  </v:shape>
                  <v:shape id="shape_0" coordsize="442,355" path="m0,227l29,245l88,259l159,251l201,238l245,220l286,198l318,174l343,151l360,127l388,78l402,31l411,0l442,34l420,174l361,256l252,337l78,355l32,315l0,227l0,227xe" fillcolor="#ff3300" stroked="f" o:allowincell="f" style="position:absolute;left:13116;top:-173;width:240;height:209;mso-wrap-style:none;v-text-anchor:middle">
                    <v:fill o:detectmouseclick="t" type="solid" color2="#00ccff"/>
                    <v:stroke color="#3465a4" joinstyle="round" endcap="flat"/>
                    <w10:wrap type="none"/>
                  </v:shape>
                  <v:shape id="shape_0" coordsize="825,934" path="m112,368l69,363l39,345l24,303l27,256l38,224l56,199l0,201l59,148l64,50l102,22l144,5l184,0l225,0l263,15l293,43l323,82l392,55l390,100l443,93l475,89l501,96l521,122l525,160l517,189l498,215l603,189l655,214l670,231l674,251l669,272l659,295l720,299l750,257l769,250l790,251l817,268l825,295l805,317l777,333l764,339l720,342l715,360l741,392l787,406l798,406l794,453l770,464l747,471l723,474l723,538l782,559l784,573l779,594l773,599l758,610l729,631l814,820l790,888l715,934l568,847l674,742l667,500l595,356l486,356l424,313l331,365l229,377l189,333l112,368l112,368xe" fillcolor="#e8d9d9" stroked="f" o:allowincell="f" style="position:absolute;left:12854;top:-625;width:446;height:556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574,380" path="m81,377l67,380l38,380l10,362l0,313l10,283l49,237l76,221l129,195l165,168l183,127l203,74l217,49l235,27l260,10l293,0l380,7l472,31l543,57l574,70l554,104l330,113l242,185l161,352l81,377l81,377xe" fillcolor="#e8d9d9" stroked="f" o:allowincell="f" style="position:absolute;left:12859;top:268;width:310;height:225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565,603" path="m92,603l73,594l55,581l34,564l3,519l0,491l9,460l25,428l44,399l69,363l113,311l119,258l130,210l138,187l161,151l186,126l228,110l295,126l349,168l441,140l565,0l557,200l469,268l245,228l180,315l150,439l178,503l92,603l92,603xe" fillcolor="#e8d9d9" stroked="f" o:allowincell="f" style="position:absolute;left:13132;top:256;width:305;height:358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1008,940" path="m319,859l312,895l294,923l255,940l200,940l146,934l51,875l22,823l0,763l7,706l53,653l99,623l96,528l189,493l252,488l223,420l291,395l276,260l351,240l355,200l364,161l382,115l410,71l453,33l513,7l549,1l593,0l729,15l796,40l813,66l805,89l777,115l743,140l761,133l803,125l845,125l869,148l865,185l852,214l828,240l852,233l904,225l957,226l985,251l982,292l975,308l944,356l1008,392l989,428l976,450l953,481l926,506l893,524l760,528l704,623l676,712l636,748l572,767l524,847l319,859l319,859xe" fillcolor="#e8d9d9" stroked="f" o:allowincell="f" style="position:absolute;left:13390;top:-323;width:547;height:558;mso-wrap-style:none;v-text-anchor:middle">
                    <v:fill o:detectmouseclick="t" type="solid" color2="#172626"/>
                    <v:stroke color="#3465a4" joinstyle="round" endcap="flat"/>
                    <w10:wrap type="none"/>
                  </v:shape>
                  <v:shape id="shape_0" coordsize="1365,327" path="m159,76l136,86l112,99l57,133l31,154l0,199l11,232l39,252l78,271l127,287l155,293l214,306l277,313l341,317l482,323l628,327l752,324l822,310l835,273l819,248l800,231l822,202l1061,197l1244,171l1283,160l1344,129l1365,110l1365,74l1343,60l1310,46l1267,36l1216,26l1158,19l1097,14l967,6l840,3l660,0l546,7l430,19l339,33l303,39l279,131l176,154l159,76l159,76xe" fillcolor="black" stroked="f" o:allowincell="f" style="position:absolute;left:13049;top:676;width:739;height:1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2,664" path="m0,604l46,521l81,498l70,446l76,404l102,369l125,357l190,329l233,316l243,243l270,198l298,172l339,152l422,137l480,133l591,137l674,147l706,151l720,81l743,41l782,10l821,0l860,2l896,16l928,37l983,85l1033,120l1057,121l1114,103l1122,94l1122,124l1107,151l1083,163l1043,159l1018,147l990,128l948,96l903,69l872,56l840,55l807,64l778,83l757,99l729,133l718,166l706,172l674,183l620,192l547,197l465,201l392,217l335,245l298,283l270,350l268,373l196,391l145,415l127,430l120,448l123,482l133,505l151,525l125,540l87,565l74,581l60,629l55,664l0,604l0,604xe" fillcolor="black" stroked="f" o:allowincell="f" style="position:absolute;left:13363;top:-535;width:608;height:3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,131" path="m26,31l24,56l14,77l0,105l1,117l21,130l49,101l63,120l82,131l112,130l156,112l177,116l194,117l222,105l248,77l262,46l269,10l247,7l220,60l208,7l184,10l186,64l148,62l121,52l110,74l98,85l81,82l60,42l56,14l25,0l26,31l26,31xe" fillcolor="black" stroked="f" o:allowincell="f" style="position:absolute;left:13815;top:-432;width:145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4,337" path="m15,48l41,17l60,6l85,0l134,4l171,20l226,98l252,163l266,199l277,235l304,317l277,337l251,240l234,194l213,149l191,112l164,87l124,77l99,80l60,100l46,113l27,138l0,93l15,48l15,48xe" fillcolor="black" stroked="f" o:allowincell="f" style="position:absolute;left:13973;top:-314;width:164;height:19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187" path="m133,72l124,103l74,107l106,157l88,187l0,162l36,122l21,68l57,46l25,0l133,72l133,72xe" fillcolor="black" stroked="f" o:allowincell="f" style="position:absolute;left:14132;top:-108;width:70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0,440" path="m485,7l475,117l487,133l508,167l527,208l533,240l534,266l548,295l570,327l552,340l524,306l491,242l482,209l469,179l452,148l311,325l297,340l159,440l106,436l54,419l0,394l4,320l29,330l57,340l124,357l188,357l227,329l255,288l261,268l282,270l302,266l323,249l350,205l383,184l397,174l410,162l431,133l455,51l463,0l485,7l485,7xe" fillcolor="black" stroked="f" o:allowincell="f" style="position:absolute;left:13795;top:-220;width:308;height:2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261" path="m0,0l13,35l27,64l36,79l48,92l60,101l73,110l94,122l115,129l103,157l55,164l84,211l80,243l163,261l163,236l133,192l209,186l198,117l102,85l21,0l0,0l0,0xe" fillcolor="black" stroked="f" o:allowincell="f" style="position:absolute;left:13947;top:-37;width:113;height:15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45" path="m0,19l7,67l18,100l33,121l60,131l92,138l132,145l118,120l110,114l88,101l67,86l53,75l40,32l31,0l0,19l0,19xe" fillcolor="black" stroked="f" o:allowincell="f" style="position:absolute;left:13903;top:10;width:70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8,544" path="m670,0l678,110l666,124l654,133l622,143l632,183l628,218l620,236l597,261l567,275l527,282l483,278l488,314l479,349l444,382l417,393l388,400l329,406l265,399l272,455l257,498l237,517l208,531l172,540l135,544l70,540l20,528l0,524l11,496l102,487l170,471l214,446l223,416l214,385l191,354l218,320l269,334l315,338l396,320l445,300l459,279l462,256l458,236l448,218l472,220l486,245l519,235l544,221l564,204l581,168l585,150l564,153l512,143l486,126l466,106l449,83l465,75l493,90l551,110l592,106l624,79l649,44l664,14l670,0l670,0xe" fillcolor="black" stroked="f" o:allowincell="f" style="position:absolute;left:13441;top:-29;width:367;height:3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77" path="m133,28l120,13l93,0l53,2l15,17l0,35l2,53l23,70l55,77l89,75l126,70l122,57l86,60l62,57l48,45l57,32l80,31l115,35l133,28l133,28xe" fillcolor="black" stroked="f" o:allowincell="f" style="position:absolute;left:13626;top:84;width:71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7,292" path="m188,14l150,42l124,90l118,145l128,181l150,207l0,271l36,292l62,288l120,278l182,266l220,253l238,221l241,204l237,209l226,214l202,192l189,115l191,82l199,58l230,35l247,28l237,0l188,14l188,14xe" fillcolor="black" stroked="f" o:allowincell="f" style="position:absolute;left:13024;top:53;width:133;height:1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3,221" path="m263,14l251,9l220,1l177,0l110,25l93,43l73,87l62,144l0,193l18,221l90,162l96,147l111,110l132,68l185,30l251,34l263,14l263,14xe" fillcolor="black" stroked="f" o:allowincell="f" style="position:absolute;left:12873;top:226;width:142;height:1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9,263" path="m62,59l21,98l10,116l2,156l0,202l4,254l41,263l63,259l69,230l63,151l71,119l90,91l115,64l169,16l148,0l62,59l62,59xe" fillcolor="black" stroked="f" o:allowincell="f" style="position:absolute;left:12784;top:349;width:91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4,386" path="m0,347l23,304l48,291l77,281l101,266l141,204l164,153l193,98l232,48l275,14l345,2l438,0l554,9l542,60l462,42l387,41l307,63l272,85l245,113l204,177l178,240l158,288l133,316l98,332l56,341l11,386l0,347l0,347xe" fillcolor="black" stroked="f" o:allowincell="f" style="position:absolute;left:12874;top:315;width:299;height:2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210" path="m30,0l23,14l11,45l0,113l7,160l6,184l32,177l62,141l91,210l133,205l198,89l189,92l144,101l119,84l87,41l42,74l30,0l30,0xe" fillcolor="black" stroked="f" o:allowincell="f" style="position:absolute;left:12764;top:509;width:106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8,315" path="m243,0l240,120l224,113l134,102l63,130l28,162l0,219l3,259l16,292l42,315l59,284l48,248l52,214l77,184l109,162l148,143l231,166l289,150l298,31l264,2l243,0l243,0xe" fillcolor="black" stroked="f" o:allowincell="f" style="position:absolute;left:13174;top:210;width:159;height:1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7,362" path="m135,26l110,86l82,153l63,197l77,266l92,298l99,310l53,362l24,312l6,263l0,213l22,153l42,118l85,53l120,3l147,0l135,26l135,26xe" fillcolor="black" stroked="f" o:allowincell="f" style="position:absolute;left:13090;top:418;width:78;height:2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6,851" path="m247,217l248,242l242,267l226,290l201,328l178,384l154,455l164,509l157,552l148,573l129,589l101,613l100,633l115,649l121,723l79,756l51,695l0,738l22,851l53,836l57,793l93,838l132,826l171,663l148,613l181,591l205,564l216,530l213,489l206,455l196,418l240,318l295,275l339,302l401,327l441,335l520,329l556,307l583,268l618,164l633,66l636,23l597,0l586,39l538,169l496,239l477,253l418,251l341,239l274,224l247,217l247,217xe" fillcolor="black" stroked="f" o:allowincell="f" style="position:absolute;left:13122;top:237;width:344;height:5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0,228" path="m369,0l351,12l333,26l284,60l258,76l212,99l178,106l153,103l131,92l128,96l118,103l100,107l74,102l49,85l35,65l26,42l0,51l12,92l30,122l57,143l90,149l118,143l155,138l252,149l252,193l263,221l275,228l290,227l323,200l353,156l374,106l389,64l400,12l369,0l369,0xe" fillcolor="black" stroked="f" o:allowincell="f" style="position:absolute;left:12810;top:-194;width:216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6,654" path="m6,498l0,545l13,591l22,615l60,647l109,654l152,643l187,623l222,585l255,540l279,503l410,483l460,464l509,438l532,423l550,403l576,357l586,303l585,243l575,185l560,128l550,101l540,76l523,37l505,0l483,5l494,44l505,85l515,135l527,243l523,293l512,334l486,366l448,391l403,410l357,426l311,435l239,446l225,470l211,494l191,523l155,563l112,594l81,602l54,599l35,588l13,552l6,498l6,498xe" fillcolor="black" stroked="f" o:allowincell="f" style="position:absolute;left:12924;top:-386;width:317;height:3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8,150" path="m79,0l158,135l81,150l0,4l79,0l79,0xe" fillcolor="black" stroked="f" o:allowincell="f" style="position:absolute;left:13109;top:-122;width:84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2,171" path="m9,0l0,67l3,95l14,123l21,135l32,146l46,156l62,164l96,171l127,171l179,149l197,134l212,120l223,106l233,137l260,157l313,166l376,155l402,144l424,132l444,120l456,110l469,100l475,112l483,121l494,132l509,144l529,152l582,153l613,144l639,125l684,81l712,39l722,21l701,14l689,32l657,68l634,87l607,100l576,107l543,103l491,82l469,63l468,45l449,57l431,70l408,84l381,98l353,109l325,116l300,116l262,100l244,81l237,56l216,78l156,110l94,110l63,99l42,84l22,46l21,0l9,0l9,0xe" fillcolor="black" stroked="f" o:allowincell="f" style="position:absolute;left:12836;top:-481;width:389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84" path="m0,63l43,3l74,0l98,28l29,84l0,63l0,63xe" fillcolor="black" stroked="f" o:allowincell="f" style="position:absolute;left:12856;top:-239;width:52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2,392" path="m28,280l57,262l74,251l92,239l112,225l131,213l169,182l203,152l229,121l251,89l276,61l303,35l331,15l362,3l392,0l423,8l455,31l501,107l512,200l507,249l491,292l469,328l454,344l437,355l399,373l363,384l297,392l232,388l237,369l311,351l343,338l377,321l408,301l437,274l455,242l461,207l458,174l445,142l427,113l395,82l364,70l329,84l300,116l269,160l242,192l209,224l183,244l155,262l129,277l84,303l57,313l23,305l0,296l28,280l28,280xe" fillcolor="black" stroked="f" o:allowincell="f" style="position:absolute;left:13158;top:-727;width:276;height:2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6,222" path="m0,136l7,76l18,48l34,25l77,0l122,1l166,18l205,44l239,83l254,111l268,137l286,186l296,222l258,215l245,186l231,165l190,118l165,96l138,79l111,69l85,72l69,86l49,135l44,210l0,136l0,136xe" fillcolor="black" stroked="f" o:allowincell="f" style="position:absolute;left:12972;top:-786;width:159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136" path="m7,87l0,34l11,8l34,0l60,5l80,22l90,37l106,82l90,94l76,70l62,54l44,47l32,51l30,58l37,68l60,72l74,127l22,136l7,87l7,87xe" fillcolor="black" stroked="f" o:allowincell="f" style="position:absolute;left:12999;top:-372;width:56;height: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7,334" path="m147,0l138,53l132,75l122,99l108,121l99,131l70,157l38,188l7,232l0,264l6,294l20,316l27,324l32,330l38,334l53,309l44,281l39,255l45,227l78,193l105,168l130,145l158,115l187,71l197,36l193,1l147,0l147,0xe" fillcolor="black" stroked="f" o:allowincell="f" style="position:absolute;left:12806;top:-384;width:105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5,405" path="m785,125l725,88l673,61l614,38l549,18l479,7l345,0l235,10l167,28l123,54l87,93l79,125l80,163l97,198l72,210l19,245l0,273l2,333l44,380l70,397l87,405l94,387l76,370l56,342l44,307l59,273l101,248l123,238l165,227l153,173l155,150l172,117l214,90l254,79l303,71l413,64l527,71l621,90l727,129l807,168l825,154l785,125l785,125xe" fillcolor="black" stroked="f" o:allowincell="f" style="position:absolute;left:12786;top:-684;width:447;height:2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5,183" path="m95,19l119,47l132,85l127,104l113,124l94,137l48,137l23,112l0,133l27,165l59,183l102,181l141,161l159,136l165,85l157,58l136,30l125,18l106,0l83,8l95,19l95,19xe" fillcolor="black" stroked="f" o:allowincell="f" style="position:absolute;left:13250;top:-503;width:89;height:10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0,161" path="m84,0l98,35l100,68l83,97l62,106l45,111l20,110l0,100l5,139l34,154l66,161l105,157l137,136l150,106l150,75l144,52l120,3l84,0l84,0xe" fillcolor="black" stroked="f" o:allowincell="f" style="position:absolute;left:13247;top:-403;width:79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445" path="m79,0l90,4l114,20l131,42l127,70l116,82l106,91l88,98l71,98l139,270l132,301l121,330l106,358l79,384l63,397l29,417l3,430l0,445l49,434l95,412l117,394l139,372l169,323l181,284l183,246l118,124l156,110l176,91l181,56l176,31l157,14l149,8l79,0l79,0xe" fillcolor="black" stroked="f" o:allowincell="f" style="position:absolute;left:13222;top:-320;width:98;height:2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2,257" path="m0,15l19,9l60,1l109,0l146,16l158,44l158,66l153,83l148,90l159,86l186,83l217,91l229,103l240,121l242,167l236,190l226,211l207,244l197,257l185,247l196,210l196,144l189,133l179,126l154,118l122,115l108,97l119,76l118,55l111,45l98,36l83,29l66,25l37,25l7,32l0,15l0,15xe" fillcolor="black" stroked="f" o:allowincell="f" style="position:absolute;left:13836;top:-342;width:130;height:1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7,376" path="m6,328l31,344l98,370l147,376l203,373l296,344l331,324l363,302l391,278l413,255l433,230l461,181l477,134l487,60l486,29l440,0l436,35l429,71l413,113l390,159l366,191l310,238l251,264l219,273l145,281l91,270l69,250l66,239l0,189l6,328l6,328xe" fillcolor="black" stroked="f" o:allowincell="f" style="position:absolute;left:13110;top:-164;width:263;height:2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99" path="m0,162l31,142l71,114l124,71l169,0l192,21l173,71l163,94l152,114l138,134l124,152l107,166l91,177l58,191l24,199l0,162l0,162xe" fillcolor="black" stroked="f" o:allowincell="f" style="position:absolute;left:13247;top:-641;width:104;height:1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196;top:6273;width:2247;height:30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90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2:00Z</dcterms:created>
  <dc:creator>judy</dc:creator>
  <dc:description/>
  <cp:keywords/>
  <dc:language>en-US</dc:language>
  <cp:lastModifiedBy>Judy Graham</cp:lastModifiedBy>
  <cp:lastPrinted>2010-10-11T08:04:00Z</cp:lastPrinted>
  <dcterms:modified xsi:type="dcterms:W3CDTF">2015-10-06T20:23:00Z</dcterms:modified>
  <cp:revision>20</cp:revision>
  <dc:subject/>
  <dc:title/>
</cp:coreProperties>
</file>